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Your letter he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ar Dr. Jbei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so much for taking the time to consider our request for sponsoring our “Honoring the Teacher Event”.  On </w:t>
      </w:r>
      <w:r>
        <w:rPr>
          <w:i/>
        </w:rPr>
        <w:t>(date)</w:t>
      </w:r>
      <w:r>
        <w:rPr/>
        <w:t xml:space="preserve"> we hosted a banquet to honor our teachers who participated in the </w:t>
      </w:r>
      <w:r>
        <w:rPr>
          <w:i/>
        </w:rPr>
        <w:t xml:space="preserve">(Name) </w:t>
      </w:r>
      <w:r>
        <w:rPr/>
        <w:t xml:space="preserve">Science Collaborative. Each of these honored teachers received at least 105 hours of professional development this last year.  This innovative program provides </w:t>
      </w:r>
      <w:r>
        <w:rPr>
          <w:i/>
        </w:rPr>
        <w:t>(Collaborative name)</w:t>
      </w:r>
      <w:r>
        <w:rPr/>
        <w:t xml:space="preserve"> teachers with a once in a lifetime opportunity for intensive and sustained science teacher professional developmen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Guest speakers included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requesting $ _____ to go towards helping sponsor this event.  The TRC Program Office was present and brought greetings from the Austin Office. A representative from our sponsor (name of Sponsor) also attended and brought welcoming remarks. The event was a great success and we appreciate all that you do for us and for our teach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our nam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36:00Z</dcterms:created>
  <dc:creator>Fujitsu</dc:creator>
  <dc:description/>
  <cp:keywords/>
  <dc:language>en-US</dc:language>
  <cp:lastModifiedBy>Fujitsu</cp:lastModifiedBy>
  <dcterms:modified xsi:type="dcterms:W3CDTF">2007-08-29T14:36:00Z</dcterms:modified>
  <cp:revision>2</cp:revision>
  <dc:subject/>
  <dc:title>Your letter head</dc:title>
</cp:coreProperties>
</file>