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Name ___________________________________________________      Date _____________________</w:t>
      </w:r>
    </w:p>
    <w:p>
      <w:pPr>
        <w:pStyle w:val="Normal"/>
        <w:rPr/>
      </w:pPr>
      <w:r>
        <w:rPr/>
      </w:r>
    </w:p>
    <w:p>
      <w:pPr>
        <w:pStyle w:val="Normal"/>
        <w:rPr/>
      </w:pPr>
      <w:r>
        <w:rPr/>
        <w:t>Name of Collaborative:</w:t>
        <w:tab/>
        <w:tab/>
        <w:tab/>
        <w:tab/>
        <w:t xml:space="preserve"> </w:t>
      </w:r>
    </w:p>
    <w:p>
      <w:pPr>
        <w:pStyle w:val="Header"/>
        <w:tabs>
          <w:tab w:val="clear" w:pos="4320"/>
          <w:tab w:val="clear" w:pos="8640"/>
        </w:tabs>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5</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Scientific Investigations and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5.1: The student conducts classroom and outdoor investigations following home and school safety procedures and environmentally appropriate and ethical practic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and the use of safety equipment as described in the Texas Safety Standards during classroom and outdoor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make informed choices in the conservation, disposal, and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2: The student uses scientific methods during laboratory and outdoor investig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plan, and implement simple experimental investigations testing one variab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ask well-defined questions, formulate testable hypotheses, and select and use appropriate equipment and techn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collect information by detailed observations and accurate measur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analyze and interpret information to construct reasonable explanations from direct (observable) and (inferred) evidenc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demonstrate that repeated investigations may increase the reliability of resul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mmunicate valid conclusions in both written and verbal for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construct appropriate simple graphs, tables, maps, and charts using technology, including computers, to organize, examine, and evaluate inform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3: The student uses critical thinking and scientific problem solving to make informed decis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review,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evaluate the accuracy of the information related to promotional materials for products and services such as nutritional labe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raw or develop a model that represents how something works or looks that cannot be seen such as how a soda dispensing machine work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onnect grade-level appropriate science concepts with the history of science, science careers, and contributions of scientis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4: The student knows how to use a variety of tools and methods to conduct science inquiry.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llect, record, and analyze information using tools, including calculators, microscopes, cameras, computers, hand lenses, metric rulers, Celsius thermometers, prisms, mirrors, pan balances, triple beam balances, spring scales, graduated cylinders, beakers, hot plates, meter sticks, magnets, collecting nets, and notebooks; timing devices, including clocks and stopwatches; and materials to support observations of habitats or organisms such as terrariums and aquariu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use safety equipment, including safety goggles and glov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Matter and Energy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5: The student knows that matter has measurable physical properties and those properties determine how matter is classified, changed, and use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lassify matter based on physical properties, including mass, magnetism, physical state (solid, liquid, and gas), relative density (sinking and floating), solubility in water, and the ability to conduct or insulate thermal energy or electric ener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identify the boiling and freezing/melting points of water on the Celsius sca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that some mixtures maintain physical properties of their ingredients such as iron filings and sand;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dentify changes that can occur in the physical properties of the ingredients of solutions such as dissolving salt in water or adding lemon juice wat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39"/>
        <w:gridCol w:w="15"/>
        <w:gridCol w:w="345"/>
        <w:gridCol w:w="333"/>
        <w:gridCol w:w="12"/>
        <w:gridCol w:w="338"/>
        <w:gridCol w:w="7"/>
        <w:gridCol w:w="345"/>
        <w:gridCol w:w="8"/>
        <w:gridCol w:w="337"/>
        <w:gridCol w:w="23"/>
        <w:gridCol w:w="307"/>
        <w:gridCol w:w="15"/>
      </w:tblGrid>
      <w:tr>
        <w:trPr>
          <w:trHeight w:val="1426" w:hRule="atLeast"/>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Grade 5</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Force, Motion, and Energy</w:t>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6: The student knows that energy occurs in many forms and can be observed in cycles, patterns, and systems.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the uses of energy, including mechanical, light, thermal, electrical, and sound ener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demonstrate that the flow of electricity in circuits requires a complete path through which an electric current can pass and can produce light, heat, and sou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that light travels in a straight line until it strikes an object or travels through one medium to another and demonstrate that light can be reflected such as the use of mirrors or other shiny surfaces and refracted such as the appearance of an object when observed through water;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sign an experiment that tests the effect of force on an objec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Earth and Space</w:t>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7: The student knows Earth’s surface is constantly changing and consists of useful resources.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plore the processes that led to the formation of sedimentary rocks and fossil fue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recognize how landforms such as deltas, canyons, and sand dunes are the result of changes to Earth’s surface by wind, water, and ic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identify alternative energy resources such as wind, solar, hydroelectric, geothermal, and biofuel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dentify fossils as evidence of past living organisms and the nature of the environments at the time using mode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8: The student knows that there are recognizable patterns in the natural world and among the Sun, Earth, and Moon system.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ifferentiate between weather and climat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explain how the sun and the ocean interact in the water cyc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monstrate that Earth rotates on its axis once approximately every 24 hours causing the day/night cycle and the apparent movement of the Sun across the sky;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dentify and compare the physical characteristics of the Sun, Earth, and Mo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rPr>
                <w:rFonts w:ascii="Times New Roman" w:hAnsi="Times New Roman" w:cs="Times New Roman"/>
                <w:smallCaps/>
              </w:rPr>
            </w:pPr>
            <w:r>
              <w:rPr>
                <w:rFonts w:cs="Times New Roman" w:ascii="Times New Roman" w:hAnsi="Times New Roman"/>
                <w:smallCaps/>
              </w:rPr>
              <w:t>Organisms and Environments</w:t>
            </w:r>
          </w:p>
        </w:tc>
      </w:tr>
      <w:tr>
        <w:trPr>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9: The student knows that there are relationships, systems, and cycles within environments.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observe the way organisms live and survive in their ecosystem by interacting with the living and non-living eleme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scribe how the flow of energy derived from the Sun, used by producers to create their own food, is transferred through a food chain and food web to consumers and decompos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predict the effects of changes in ecosystems caused by living organisms, including humans, such as the overpopulation of grazers or the building of highway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dentify the significance of the carbon dioxide-oxygen cycle to the survival of plants and anim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022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5.10: The student knows that organisms undergo similar life processes and have structures that help them survive within their environments. The student is expected to:</w:t>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compare the structures and functions of different species that help them live and survive such as hooves on prairie animals or webbed feet in aquatic anim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ifferentiate between inherited traits of plants and animals such as spines on a cactus or shape of a beak and learned behaviors such as an animal learning tricks or a child riding a bicycl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the differences between complete and incomplete metamorphosis of insec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5">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0" w:leader="none"/>
        <w:tab w:val="center" w:pos="4320" w:leader="none"/>
        <w:tab w:val="right" w:pos="8640" w:leader="none"/>
      </w:tabs>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2457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48:00Z</dcterms:created>
  <dc:creator>TRC Office 2</dc:creator>
  <dc:description/>
  <cp:keywords/>
  <dc:language>en-US</dc:language>
  <cp:lastModifiedBy>Nick Laguzza</cp:lastModifiedBy>
  <cp:lastPrinted>2002-09-12T16:05:00Z</cp:lastPrinted>
  <dcterms:modified xsi:type="dcterms:W3CDTF">2010-01-12T21:56:00Z</dcterms:modified>
  <cp:revision>6</cp:revision>
  <dc:subject/>
  <dc:title>Science Lessons/Units of Study</dc:title>
</cp:coreProperties>
</file>