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t>Name _________________________________________________      Date 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t>Name of Collaborative:</w:t>
        <w:tab/>
        <w:tab/>
        <w:tab/>
        <w:tab/>
        <w:t xml:space="preserve"> </w:t>
      </w:r>
    </w:p>
    <w:p>
      <w:pPr>
        <w:pStyle w:val="Header"/>
        <w:tabs>
          <w:tab w:val="clear" w:pos="4320"/>
          <w:tab w:val="clear" w:pos="8640"/>
        </w:tabs>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2</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2.1: The student conducts classroom and outdoor investigations following home and school safety procedur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and demonstrate safe practices as described in the Texas Safety Standards during classroom and outdoor investigations, including wearing safety goggles, washing hands, and using materials appropriatel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the importance of safe practic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dentify and demonstrate how to use, conserve, and dispose of natural resources and materials such as conserving water and reuse or recycling of paper, plastic, and meta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2: The student develops abilities necessary to do scientific inquiry in classroom and outdoor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Ask questions about organisms, objects, and events during observations and investig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lan and conduct descriptive investigations such as how organisms grow;</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llect data from observations using simple equipment such as hand lenses, primary balances, thermometers, and non-standard measurement too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record and organize data using pictures, numbers, and wor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communicate observations and justify explanations using student-generated data from simple descriptive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f) compare results of investigations with what students and scientists know about the worl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3: The students knows that information and critical thinking, scientific problem solving, and the contributions of scientists are used in making decis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and explain a problem in his/her own words and propose a task and solution for the problem such as lack of water in a habita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make predictions based on observable patter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what a scientist is and explore what different scientists d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4: The student uses age-appropriate tools and models to investigate the natural worl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llect, record, and compare information using tools, including computers, hand lenses, rulers, primary balances, plastic beakers, magnets, collecting nets, notebooks, and safety goggles; timing devices, including clocks and stopwatches; weather instruments such as thermometers, wind vanes, and rain gauges; and materials to support observations of habitats of organisms such as terrariums and aquariu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Measure and compare organisms and objects using non-standard units that approximate metric uni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Matter and energy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5: The student knows that matter has physical properties and those properties determine how it is described, classified, changed, and use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lassify  matter by physical properties, including shape, relative mass, relative temperature, texture, flexibility, and whether material is a solid or liqui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pare changes in materials caused by heating and cool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that things can be done to materials to change their physical properties such as cutting, folding, sanding, and melting;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combine materials that when put together can do things that they cannot do by themselves such as building a tower or a bridge and justify the selection of those materials based on their physical propert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426" w:type="dxa"/>
        <w:jc w:val="left"/>
        <w:tblInd w:w="-31" w:type="dxa"/>
        <w:tblLayout w:type="fixed"/>
        <w:tblCellMar>
          <w:top w:w="0" w:type="dxa"/>
          <w:left w:w="72" w:type="dxa"/>
          <w:bottom w:w="0" w:type="dxa"/>
          <w:right w:w="72" w:type="dxa"/>
        </w:tblCellMar>
      </w:tblPr>
      <w:tblGrid>
        <w:gridCol w:w="8290"/>
        <w:gridCol w:w="14"/>
        <w:gridCol w:w="337"/>
        <w:gridCol w:w="14"/>
        <w:gridCol w:w="337"/>
        <w:gridCol w:w="14"/>
        <w:gridCol w:w="337"/>
        <w:gridCol w:w="14"/>
        <w:gridCol w:w="337"/>
        <w:gridCol w:w="14"/>
        <w:gridCol w:w="337"/>
        <w:gridCol w:w="14"/>
        <w:gridCol w:w="337"/>
        <w:gridCol w:w="16"/>
        <w:gridCol w:w="14"/>
      </w:tblGrid>
      <w:tr>
        <w:trPr>
          <w:trHeight w:val="1491"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2</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c>
          <w:tcPr>
            <w:tcW w:w="3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9"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force, motion, and energy</w:t>
            </w:r>
          </w:p>
        </w:tc>
      </w:tr>
      <w:tr>
        <w:trPr>
          <w:trHeight w:val="569"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 xml:space="preserve">2.6: The student knows that forces cause change and energy exists in many forms. The student is expected to: </w:t>
            </w:r>
          </w:p>
        </w:tc>
      </w:tr>
      <w:tr>
        <w:trPr>
          <w:trHeight w:val="803"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the effects on an object by increasing or decreasing amounts of light, heat and sound energy such as how the color of an object appears different in dimmer light or how heat melts butter;</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18"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observe and identify how magnets are used in everyday life;</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trace the changes in the position of an object over time such as a cup rolling on the floor and a car rolling down a ramp; and</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18"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mpare patterns of movements of objects such as sliding, rolling, and spinning</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18"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rPr>
            </w:pPr>
            <w:r>
              <w:rPr>
                <w:rFonts w:cs="Times New Roman" w:ascii="Times New Roman" w:hAnsi="Times New Roman"/>
              </w:rPr>
              <w:t>Earth and space</w:t>
            </w:r>
          </w:p>
        </w:tc>
      </w:tr>
      <w:tr>
        <w:trPr>
          <w:trHeight w:val="318"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7: The student knows that the natural world includes earth materials. The student is expected to:</w:t>
            </w:r>
          </w:p>
        </w:tc>
      </w:tr>
      <w:tr>
        <w:trPr>
          <w:trHeight w:val="318"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 xml:space="preserve">(a) observe and describe rocks by size, texture, and color; </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18"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identify and compare the properties of natural sources of freshwater and saltwater; and</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18"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istinguish between natural and manmade resources</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69"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2.8: The student knows that there are recognizable patterns in the natural world and among objects in the sky. The student is expected to:</w:t>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measure, record, and graph weather information, including temperature, wind conditions, precipitation, and cloud coverage, in order to identify patterns in the data;</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e importance of weather and seasonal information to make choices in clothing, activities, and transportation;</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explore the processes in the water cycle, including evaporation, condensation, and precipitation, as connected to weather conditions; and</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observe, describe, and record patterns of objects in the sky, including the appearance of the Moon.</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52"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Organisms and environments</w:t>
            </w:r>
          </w:p>
        </w:tc>
      </w:tr>
      <w:tr>
        <w:trPr>
          <w:trHeight w:val="552"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2.9: The student knows that living organisms have basic needs that must be met for them to survive within their environment. The student is expected to:</w:t>
            </w:r>
          </w:p>
        </w:tc>
      </w:tr>
      <w:tr>
        <w:trPr>
          <w:trHeight w:val="77"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the basic needs of plants and animals;</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69"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factors in the environment, including temperature and precipitation, that affect growth and behavior such as migration, hibernation, and dormancy of living things; and</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569"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and give examples of the ways living organisms depend on each other and on their environments such as food chains within a garden, park, beach, lake, and wooded area.</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66" w:hRule="atLeast"/>
          <w:cantSplit w:val="true"/>
        </w:trPr>
        <w:tc>
          <w:tcPr>
            <w:tcW w:w="10412"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2.10: The student knows that organisms resemble their parents and have structures and processes that help them survive within their environments. The student is expected to:</w:t>
            </w:r>
          </w:p>
        </w:tc>
      </w:tr>
      <w:tr>
        <w:trPr>
          <w:trHeight w:val="552"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Observe, record, and compare how the physical characteristics and behaviors of animals help them meet their basic needs such as fins help fish move and balance in the water;</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71"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observe, record, and compare how the physical characteristics of plants help them meet their basic needs such as stems carry water throughout the plant; and</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71" w:hRule="atLeast"/>
          <w:cantSplit w:val="true"/>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nvestigate and record some of the unique stages that insects undergo during their life cycle.</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4" w:leader="none"/>
        <w:tab w:val="center" w:pos="4320" w:leader="none"/>
        <w:tab w:val="right" w:pos="8640" w:leader="none"/>
      </w:tabs>
      <w:jc w:val="center"/>
      <w:rPr/>
    </w:pPr>
    <w:r>
      <w:drawing>
        <wp:anchor behindDoc="0" distT="0" distB="0" distL="114935" distR="114935" simplePos="0" locked="0" layoutInCell="0" allowOverlap="1" relativeHeight="5">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eastAsia="Capitals;Courier" w:cs="Capitals;Courier" w:ascii="Capitals;Courier" w:hAnsi="Capitals;Courier"/>
        <w:b/>
        <w:i/>
      </w:rPr>
      <w:t xml:space="preserve"> </w:t>
    </w:r>
    <w:r>
      <w:rPr>
        <w:rFonts w:cs="Capitals;Courier" w:ascii="Capitals;Courier" w:hAnsi="Capitals;Courier"/>
        <w:b/>
        <w:i/>
      </w:rPr>
      <w:t>TRC TEKS-Based Needs Assessment –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4" w:leader="none"/>
        <w:tab w:val="center" w:pos="4320" w:leader="none"/>
        <w:tab w:val="right" w:pos="8640" w:leader="none"/>
      </w:tabs>
      <w:jc w:val="center"/>
      <w:rPr/>
    </w:pPr>
    <w:r>
      <w:drawing>
        <wp:anchor behindDoc="0" distT="0" distB="0" distL="114935" distR="114935" simplePos="0" locked="0" layoutInCell="0" allowOverlap="1" relativeHeight="2">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eastAsia="Capitals;Courier" w:cs="Capitals;Courier" w:ascii="Capitals;Courier" w:hAnsi="Capitals;Courier"/>
        <w:b/>
        <w:i/>
      </w:rPr>
      <w:t xml:space="preserve"> </w:t>
    </w:r>
    <w:r>
      <w:rPr>
        <w:rFonts w:cs="Capitals;Courier" w:ascii="Capitals;Courier" w:hAnsi="Capitals;Courier"/>
        <w:b/>
        <w:i/>
      </w:rPr>
      <w:t>TRC TEKS-Based Needs Assessment –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50:00Z</dcterms:created>
  <dc:creator>TRC Office 2</dc:creator>
  <dc:description/>
  <cp:keywords/>
  <dc:language>en-US</dc:language>
  <cp:lastModifiedBy>Nick Laguzza</cp:lastModifiedBy>
  <cp:lastPrinted>2002-09-12T16:05:00Z</cp:lastPrinted>
  <dcterms:modified xsi:type="dcterms:W3CDTF">2009-12-11T19:42:00Z</dcterms:modified>
  <cp:revision>4</cp:revision>
  <dc:subject/>
  <dc:title>Science Lessons/Units of Study</dc:title>
</cp:coreProperties>
</file>