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Name ______________________________________________________      Date 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xas Essential Knowledge and Skills – </w:t>
            </w:r>
            <w:r>
              <w:rPr>
                <w:rFonts w:cs="Times New Roman" w:ascii="Times New Roman" w:hAnsi="Times New Roman"/>
                <w:b/>
                <w:sz w:val="32"/>
              </w:rPr>
              <w:t>Kindergart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</w:t>
            </w:r>
            <w:r>
              <w:rPr>
                <w:rFonts w:cs="Times New Roman" w:ascii="Times New Roman" w:hAnsi="Times New Roman"/>
                <w:sz w:val="16"/>
              </w:rPr>
              <w:t>Mastery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 </w:t>
            </w:r>
            <w:r>
              <w:rPr>
                <w:rFonts w:cs="Times New Roman" w:ascii="Times New Roman" w:hAnsi="Times New Roman"/>
                <w:sz w:val="16"/>
              </w:rPr>
              <w:t>No Familiarity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 xml:space="preserve">Scientific Investigation and Reasoning 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ind w:left="378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: The student conducts classroom and outdoor investigations following home and school safety procedures and uses environmentally appropriate and responsible practice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) identify and demonstrate safe practices as described in the Texas Safety Standards during classroom and outdoor investigations, including wearing safety goggles, washing hands, and using materials appropriately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discuss the importance of safe practices to keep self and others safe and healthy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demonstrate how to use, conserve, and dispose of natural resources and materials such as conserving water and reusing or recycling paper, plastic, and metal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2: The student develops abilities to ask questions and seek answers in classroom and outdoor investigatio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ask questions about organisms, objects, and events in the natural world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plan and conduct simple descriptive investigations such as ways objects mov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c) collect data and make observations using simple equipment such as hand lenses, primary balances, and non-standard measurement too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(d) record and organize data and observations using pictures, numbers, and words; and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e) communicate observations with others about simple descriptive investigation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3: Student knows that information and critical thinking are used in scientific solving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identify and explain a problem such as the impact of littering on the playground and propose a solution in his/her own word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make predictions based on observable patterns in nature such as the shapes of leave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c) explore that scientists investigate different things in the natural world and use tools to help in their investigatio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4: The student knows that information and critical thinking are used in scientific problem solving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collect information using tools, including computers, hand lenses, primary balances, cups, bowls, magnets, collecting nets, and notebooks; timing devices, including clocks and timers; non-standard measuring items such as paper clips and clothespins; weather instruments such as demonstration thermometers and wind socks; and materials to support observations of habitats of organisms such as terrariums and aquarium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b) use senses as a tool of observation to identify properties and patterns of organisms, objects, and events in the environment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 xml:space="preserve">Matter and Energy 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5: The student knows that objects have properties and patter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observe and record properties of objects, including relative size and mass, such as bigger or smaller and heavier or lighter, shape, color, and texture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observe, record, and discuss how materials can be changed by heating or cooling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Force, Motion, and Energy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6: The student knows that energy, force, and motion are related and are a part of their everyday life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use the five senses to explore different forms of energy such as light, heat, and sound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b) explore interactions between magnets and various materia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observe and describe the location of an object in relation to another such as above, below, behind, in front of, and beside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d) observe and describe the ways that objects can move such as in a straight line, zigzag, up and down, back and forth, round and round, and fast and slow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arth and Space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7: The student knows that the natural world includes earth material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observe and describe weather changes from day to day and over seas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ab/>
              <w:t>(b) observe and describe physical properties of natural sources of water, including color and clarity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gives examples of ways rocks, soil, and water are useful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8: The student knows that there are recognizable patterns in the natural world and among objects in the sky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observe and describe weather changes from day to day and over seas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identify events that have repeating patterns, including seasons of the year and day and night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observe, describe, and illustrate objects in the sky such as clouds, Moon, and stars, including the Sun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Organisms and Environments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9: The student knows that plants and animals have basic needs and depend on the living and nonliving things around them for survival. The student is expected to:</w:t>
            </w:r>
          </w:p>
        </w:tc>
      </w:tr>
      <w:tr>
        <w:trPr>
          <w:trHeight w:val="74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differentiate between living and nonliving things based upon whether they have basic needs and produce offspring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examine evidence that living organisms have basic needs such as food, water, and shelter for animals and air, water, nutrients, sunlight, and space for plant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0: The student knows that organisms resemble their parents and have structures and processes that help them survive within their environment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sort plants and animals into groups based on physical characteristics such as color, size, body covering, or leaf shap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identify parts of plants such as roots, stem, and leaves and parts of animals such as head, eyes, and limb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identify ways that young plants resemble the parent plant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d) Observe changes that are part of a simple life cycle of a plant: seed, seedling, plant, flower and fruit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57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31:00Z</dcterms:created>
  <dc:creator>TRC Office 2</dc:creator>
  <dc:description/>
  <cp:keywords/>
  <dc:language>en-US</dc:language>
  <cp:lastModifiedBy>Nick Laguzza</cp:lastModifiedBy>
  <cp:lastPrinted>2004-01-29T11:50:00Z</cp:lastPrinted>
  <dcterms:modified xsi:type="dcterms:W3CDTF">2010-01-13T16:51:00Z</dcterms:modified>
  <cp:revision>6</cp:revision>
  <dc:subject/>
  <dc:title>Science Lessons/Units of Study</dc:title>
</cp:coreProperties>
</file>