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4" w:type="dxa"/>
        <w:jc w:val="left"/>
        <w:tblInd w:w="-5"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Physics</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b/>
                <w:b/>
                <w:smallCaps/>
                <w:color w:val="FFFFFF"/>
              </w:rPr>
            </w:pPr>
            <w:r>
              <w:rPr>
                <w:rFonts w:cs="Times New Roman" w:ascii="Times New Roman" w:hAnsi="Times New Roman"/>
                <w:smallCaps/>
                <w:color w:val="FFFFFF"/>
              </w:rPr>
              <w:t xml:space="preserve">Scientific Processes </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576" w:hanging="576"/>
              <w:rPr>
                <w:rFonts w:ascii="Times New Roman" w:hAnsi="Times New Roman" w:cs="Times New Roman"/>
                <w:sz w:val="20"/>
              </w:rPr>
            </w:pPr>
            <w:r>
              <w:rPr>
                <w:rFonts w:cs="Times New Roman" w:ascii="Times New Roman" w:hAnsi="Times New Roman"/>
                <w:sz w:val="20"/>
              </w:rPr>
              <w:t>Phy.1: The student conducts investigations, for at least 40% of instructional time, using safe, environmentally appropriate, and ethical practices. These investigations must involve actively obtaining and analyzing data with physical equipment, but may also involve experimentation in a simulated environment as well as field observations that extend beyond the classroom.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monstrate safe practices during field and laboratory investiga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demonstrate an understanding of the use and conservation of resources and the proper disposal or recycling of materi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Phy.2: The student uses a systematic approach to answer scientific laboratory and field investigative ques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know the definition of science and understand that it has limitations, as specified in subsection (b)(2) of this sec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 xml:space="preserve">(b) </w:t>
            </w:r>
            <w:r>
              <w:rPr/>
              <w:t xml:space="preserve"> </w:t>
            </w:r>
            <w:r>
              <w:rPr>
                <w:sz w:val="20"/>
              </w:rPr>
              <w:t>know that scientific hypotheses are tentative and testable statements that must be capable of being supported or not supported by observation evidence. Hypotheses of durable explanatory power which have been tested over a wide variety of conditions are incorporated into theor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know that scientific theories are based on natural and physical phenomena and are capable of being tested by multiple independent researches. Unlike hypotheses, scientific theories are well-established and highly-reliable explanations, but may be subject to change as new areas of science and new technologies are develope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distinguish between scientific hypotheses and scientific theor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design and implement investigative procedures, including making observations, asking well-defined questions, formulating testable hypothesis, identifying variables, selecting appropriate equipment and technology, and evaluating numerical answers for reasonablenes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demonstrate the use of course apparatus, equipment, techniques, and procedures, including multimeters (current, voltage, resistance),  triple beam balances, batteries, clamps, dynamics demonstration equipment, collision apparatus, data acquisition probes, discharge tubes with power supply (H, He, Ne, Ar), hand-held visual spectroscopes, hot plates, slotted and hooked lab masses, bar magnets, horseshoe magnets, plane mirrors, convex lenses, pendulum support, power supply, ring clamps, ring stands, stopwatches, trajectory apparatus, tuning forks, carbon paper, graph paper, magnetic compasses, polarized film, prisms, protractors, resistors, friction blocks, mini lamps (bulbs) and sockets, electrostatics kits, 90-degree rod clamps, metric rulers, spring scales, knife blade switches, Celsius thermometers, meter sticks, scientific calculators, graphing technology, computers, cathode ray tubes with horseshoe magnets, ballistic carts or equivalent, resonance tubes, spools of nylon thread or string, containers of iron filings, rolls of white craft paper, copper wire, Periodic Table, electromagnetic spectrum charts, slinky springs, wave motion ropes, and laser pointer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g) use a wide variety of additional course apparatus, equipment, techniques, materials, and procedures as appropriate such as ripple tank with wave generator, wave motion rope, micrometer, caliper, radiation monitor, computer, ballistic pendulum, electroscope, inclined plane, optics bench, optics kit, pulley with table clamp, resonance tube, ring stand screen, four inch ring, stroboscope, graduated cylinders, and ticker tim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h) make measurements with accuracy and precision and record data using scientific notation and International System (SI) uni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tbl>
      <w:tblPr>
        <w:tblW w:w="10224" w:type="dxa"/>
        <w:jc w:val="left"/>
        <w:tblInd w:w="-5" w:type="dxa"/>
        <w:tblLayout w:type="fixed"/>
        <w:tblCellMar>
          <w:top w:w="0" w:type="dxa"/>
          <w:left w:w="72" w:type="dxa"/>
          <w:bottom w:w="0" w:type="dxa"/>
          <w:right w:w="72" w:type="dxa"/>
        </w:tblCellMar>
      </w:tblPr>
      <w:tblGrid>
        <w:gridCol w:w="8154"/>
        <w:gridCol w:w="345"/>
        <w:gridCol w:w="345"/>
        <w:gridCol w:w="345"/>
        <w:gridCol w:w="345"/>
        <w:gridCol w:w="345"/>
        <w:gridCol w:w="345"/>
      </w:tblGrid>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 identify and quantify causes and effects of uncertainties in measured data;</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j) organize and evaluate data and make inferences from data, including the use of tables, charts, and graph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tbl>
      <w:tblPr>
        <w:tblW w:w="10224" w:type="dxa"/>
        <w:jc w:val="left"/>
        <w:tblInd w:w="-5" w:type="dxa"/>
        <w:tblLayout w:type="fixed"/>
        <w:tblCellMar>
          <w:top w:w="0" w:type="dxa"/>
          <w:left w:w="72" w:type="dxa"/>
          <w:bottom w:w="0" w:type="dxa"/>
          <w:right w:w="72" w:type="dxa"/>
        </w:tblCellMar>
      </w:tblPr>
      <w:tblGrid>
        <w:gridCol w:w="8154"/>
        <w:gridCol w:w="345"/>
        <w:gridCol w:w="345"/>
        <w:gridCol w:w="345"/>
        <w:gridCol w:w="345"/>
        <w:gridCol w:w="345"/>
        <w:gridCol w:w="345"/>
      </w:tblGrid>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k) communicate valid conclusions supported by the data through various methods such as lab reports, labeled drawings, graphic organizers, journals, summaries, oral reports, and technology-based repor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Phy.3 Uses critical thinking and scientific problem solving to make informed decisions within and outside the classroom.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 all fields of science, analyze, evaluate, and critique scientific explanations by using empirical evidence, logical reasoning, and experimental and observational testing, including examining all sides of scientific evidence of those scientific explanations, so as to encourage critical thinking by the studen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w:sz w:val="20"/>
              </w:rPr>
              <w:t xml:space="preserve">         </w:t>
            </w:r>
            <w:r>
              <w:rPr>
                <w:sz w:val="20"/>
              </w:rPr>
              <w:t>(b) communicate and apply scientific information extracted from various sources such as current events, news reports, published journal articles, and marketing materi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c) draw inferences based on data related to promotional materials for products and servic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explain the impacts of the scientific contributions of a variety of historical and contemporary scientists on scientific thought and societ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e) research and describe the connections between physics and future career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express and interpret relationships symbolically in accordance with accepted theories to make predictions and solve problems mathematically, including problems requiring proportional reasoning and graphical vector addi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40" w:after="40"/>
              <w:rPr>
                <w:rFonts w:ascii="Times New Roman" w:hAnsi="Times New Roman" w:cs="Times New Roman"/>
                <w:color w:val="FFFFFF"/>
                <w:sz w:val="20"/>
              </w:rPr>
            </w:pPr>
            <w:r>
              <w:rPr>
                <w:rFonts w:cs="Times New Roman" w:ascii="Times New Roman" w:hAnsi="Times New Roman"/>
                <w:smallCaps/>
                <w:color w:val="FFFFFF"/>
              </w:rPr>
              <w:t>Scientific Concepts</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Phy.4:  The student knows and applies the laws governing motion in a variety of situations. The student is expected to:</w:t>
            </w:r>
          </w:p>
        </w:tc>
      </w:tr>
      <w:tr>
        <w:trPr>
          <w:trHeight w:val="74"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generate and interpret graphs and charts describing different types of motion, including the use of real-time technology such as motion detectors or photogat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describe and analyze motion in one dimension using equations with the concepts of distance, displacement, speed, average velocity, instantaneous velocity, and accelera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analyze and describe accelerated motion in two dimensions using equations, including projectile and circular exampl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calculate the effect of forces on objects, including the law of inertia, the relationship between force and acceleration, and the nature of force pairs between objec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develop and interpret free-body force diagram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identify and describe motion relative to different frames of referenc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pPr>
            <w:r>
              <w:rPr>
                <w:rFonts w:cs="Times New Roman" w:ascii="Times New Roman" w:hAnsi="Times New Roman"/>
                <w:sz w:val="20"/>
              </w:rPr>
              <w:t>Phy.5:  The student knows the nature of forces in the physical world.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research and describe the historical development of the concepts of gravitational, electromagnetic, weak nuclear, and strong nuclear forc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describe and calculate how the magnitude of the gravitational force between two objects depends on their masses and the distance between their center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escribe and calculate how the magnitude of the electrical force between two objects depends on their charges and the distance between the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d) identify examples of electric and magnetic forces in everyday lif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tbl>
      <w:tblPr>
        <w:tblW w:w="10098" w:type="dxa"/>
        <w:jc w:val="left"/>
        <w:tblInd w:w="41" w:type="dxa"/>
        <w:tblLayout w:type="fixed"/>
        <w:tblCellMar>
          <w:top w:w="0" w:type="dxa"/>
          <w:left w:w="108" w:type="dxa"/>
          <w:bottom w:w="0" w:type="dxa"/>
          <w:right w:w="108" w:type="dxa"/>
        </w:tblCellMar>
      </w:tblPr>
      <w:tblGrid>
        <w:gridCol w:w="8028"/>
        <w:gridCol w:w="360"/>
        <w:gridCol w:w="360"/>
        <w:gridCol w:w="270"/>
        <w:gridCol w:w="360"/>
        <w:gridCol w:w="360"/>
        <w:gridCol w:w="360"/>
      </w:tblGrid>
      <w:tr>
        <w:trPr>
          <w:trHeight w:val="34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70" w:hanging="27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characterize materials as conductors or insulators based on their electrical proper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ind w:left="270" w:hanging="27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f) design, construct, and calculate in terms of current through, potential difference across,     resistance of, and power used by electric circuit elements connected in both series and parallel combination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70" w:hanging="27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g) investigate and describe the relationship between electric and magnetic fields in applications such as generators, motors, and transformers; an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70" w:hanging="27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h) describe evidence for and effects of the strong and weak nuclear forces in natur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br w:type="page"/>
      </w: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rPr>
            </w:pPr>
            <w:r>
              <w:rPr>
                <w:rFonts w:cs="Times New Roman" w:ascii="Times New Roman" w:hAnsi="Times New Roman"/>
                <w:b/>
              </w:rPr>
              <w:t>Texas Essential Knowledge and Skills – Physics</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16"/>
              </w:rPr>
              <w:t>Mastery</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2"/>
              </w:rPr>
            </w:pPr>
            <w:r>
              <w:rPr>
                <w:rFonts w:cs="Times New Roman" w:ascii="Times New Roman" w:hAnsi="Times New Roman"/>
                <w:sz w:val="22"/>
              </w:rPr>
              <w:t xml:space="preserve">0  </w:t>
            </w:r>
            <w:r>
              <w:rPr>
                <w:rFonts w:cs="Times New Roman" w:ascii="Times New Roman" w:hAnsi="Times New Roman"/>
                <w:sz w:val="16"/>
              </w:rPr>
              <w:t>No Familiarity</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Phy.6:  The student knows that changes occur within a physical system and applies the laws of conservation of energy and momentum.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investigate and calculate quantities using the work-energy theorem in various situ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b) investigate examples of kinetic and potential energy and their transform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calculate the mechanical energy of, power generated within, impulse applied to, and momentum of a physical syste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demonstrate and apply the laws of conservation of energy and conservation of momentum in one dimens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describe how the macroscopic properties of a thermodynamic system such as temperature, specific heat, and pressure are related to the molecular level of matter, including kinetic or potential energy of atom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contract and give examples of different processes of thermal energy transfer, including conduction, convection, and radiation;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g) analyze and explain everyday examples that illustrate the laws of thermodynamics, including the law of conservation of energy and the law of entrop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Phy.7:  The student knows the characteristics and behavior of wave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examine and describe oscillatory motion and wave propagation in various types of media;</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827"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 investigate and analyze characteristics of waves, including velocity, frequency, amplitude, and wavelength, and calculate using the relationship between wave speed, frequency, and wavelength;</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c) compare characteristics and behaviors of transverse waves, including electromagnetic waves and the electromagnetic spectrum, and characteristics and behaviors of longitudinal waves, including sound waves; </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investigate behaviors of waves, including reflection, refraction, diffraction, interference, resonance, and the Doppler effec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 decade and predict image formation as a consequence of reflection from a plane mirror and refraction through a thin convex le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 describe the role of wave characteristics and behaviors in medical and industrial applic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trHeight w:val="323" w:hRule="atLeast"/>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ascii="Times New Roman" w:hAnsi="Times New Roman" w:cs="Times New Roman"/>
                <w:sz w:val="20"/>
              </w:rPr>
            </w:pPr>
            <w:r>
              <w:rPr>
                <w:rFonts w:cs="Times New Roman" w:ascii="Times New Roman" w:hAnsi="Times New Roman"/>
                <w:sz w:val="20"/>
              </w:rPr>
              <w:t>Phy.8: The student knows simple examples of atomic, nuclear, and quantum phenomena.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a) describe the photoelectric effect and the dual nature of ligh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cs="Times New Roman" w:ascii="Times New Roman" w:hAnsi="Times New Roman"/>
                <w:sz w:val="20"/>
              </w:rPr>
              <w:tab/>
              <w:t>(b) compare and explain the emission of spectra produced by various atom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describe the significance of mass-energy equivalence and apply it in explanations of phenomena such as nuclear stability, fission, and fusion;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2" w:hanging="432"/>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give examples of applications of atomic and nuclear phenomena such as radiation therapy, diagnostic imaging, and nuclear power and examples of applications of quantum phenomena such as digital camera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r>
    </w:tbl>
    <w:p>
      <w:pPr>
        <w:pStyle w:val="Normal"/>
        <w:jc w:val="center"/>
        <w:rPr/>
      </w:pPr>
      <w:r>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71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pitals;Courier" w:hAnsi="Capitals;Courier" w:cs="Capitals;Courier"/>
        <w:b/>
        <w:b/>
        <w:i/>
        <w:i/>
      </w:rPr>
    </w:pPr>
    <w:r>
      <w:drawing>
        <wp:anchor behindDoc="0" distT="0" distB="0" distL="114935" distR="114935" simplePos="0" locked="0" layoutInCell="0" allowOverlap="1" relativeHeight="5">
          <wp:simplePos x="0" y="0"/>
          <wp:positionH relativeFrom="column">
            <wp:posOffset>-245745</wp:posOffset>
          </wp:positionH>
          <wp:positionV relativeFrom="paragraph">
            <wp:posOffset>-340360</wp:posOffset>
          </wp:positionV>
          <wp:extent cx="759460" cy="7594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ab/>
      <w:t>TRC TEKS-Based Needs Assessment – 2009</w:t>
    </w:r>
  </w:p>
  <w:p>
    <w:pPr>
      <w:pStyle w:val="Header"/>
      <w:tabs>
        <w:tab w:val="center" w:pos="4320" w:leader="none"/>
        <w:tab w:val="center" w:pos="5112" w:leader="none"/>
        <w:tab w:val="right" w:pos="8640" w:leader="none"/>
        <w:tab w:val="right" w:pos="10224" w:leader="none"/>
      </w:tabs>
      <w:rPr>
        <w:rFonts w:ascii="Capitals;Courier" w:hAnsi="Capitals;Courier" w:cs="Capitals;Courier"/>
        <w:b/>
        <w:b/>
        <w:i/>
        <w:i/>
      </w:rPr>
    </w:pPr>
    <w:r>
      <w:rPr>
        <w:rFonts w:cs="Capitals;Courier" w:ascii="Capitals;Courier" w:hAnsi="Capitals;Courier"/>
        <w:b/>
        <w:i/>
      </w:rPr>
    </w:r>
  </w:p>
  <w:p>
    <w:pPr>
      <w:pStyle w:val="Header"/>
      <w:rPr/>
    </w:pPr>
    <w:r>
      <w:rPr/>
      <w:t>Name __________________________________________________      Date ______________________</w:t>
    </w:r>
  </w:p>
  <w:p>
    <w:pPr>
      <w:pStyle w:val="Header"/>
      <w:rPr/>
    </w:pPr>
    <w:r>
      <w:rPr/>
      <w:t>Name of Collaborativ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a"/>
    <w:basedOn w:val="Normal"/>
    <w:qFormat/>
    <w:pPr>
      <w:shd w:fill="FFFFFF" w:val="clear"/>
      <w:spacing w:before="100" w:after="100"/>
      <w:ind w:left="1440" w:hanging="0"/>
    </w:pPr>
    <w:rPr>
      <w:rFonts w:ascii="Times New Roman" w:hAnsi="Times New Roman" w:eastAsia="Times New Roman" w:cs="Times New Roman"/>
      <w:color w:val="00008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8:04:00Z</dcterms:created>
  <dc:creator>TRC Office 2</dc:creator>
  <dc:description/>
  <cp:keywords/>
  <dc:language>en-US</dc:language>
  <cp:lastModifiedBy>Nick Laguzza</cp:lastModifiedBy>
  <cp:lastPrinted>2007-09-19T15:20:00Z</cp:lastPrinted>
  <dcterms:modified xsi:type="dcterms:W3CDTF">2010-01-13T16:52:00Z</dcterms:modified>
  <cp:revision>6</cp:revision>
  <dc:subject/>
  <dc:title>Science Lessons/Units of Study</dc:title>
</cp:coreProperties>
</file>