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er"/>
        <w:rPr/>
      </w:pPr>
      <w:r>
        <w:rPr/>
        <w:t>Name _________________________________________________            Date ____________________</w:t>
      </w:r>
    </w:p>
    <w:p>
      <w:pPr>
        <w:pStyle w:val="Normal"/>
        <w:rPr/>
      </w:pPr>
      <w:r>
        <w:rPr/>
      </w:r>
    </w:p>
    <w:p>
      <w:pPr>
        <w:pStyle w:val="Normal"/>
        <w:rPr/>
      </w:pPr>
      <w:r>
        <w:rPr/>
        <w:t>Name of Collaborative: _________________________________________________</w:t>
        <w:tab/>
        <w:tab/>
        <w:tab/>
        <w:tab/>
        <w:t xml:space="preserve"> </w:t>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KS - Biology</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Scientific Processes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4.1:   The student, for at least 40% of instructional time, conducts laboratory and field investigations using safe,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laboratory and field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 understanding of the use and conservation of resources and the proper disposal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2:   The student uses scientific methods and equipment during laboratory and field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know the definition of science and understand that it has limitations, as specified in subsection (b)(2) of this sec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know that hypotheses are tentative and testable statements that must be capable of being supported or not supported by observational evidence. Hypotheses of durable explanatory power which have been tested over a wide variety of conditions are incorporated into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know scientific theories are based on natural and physical phenomena and are capable of being tested by multiple independent researches. Unlike hypothesis, scientific theories are well-established and highly reliable explanations, but they may be subject to change as new areas of science and new technologies are develope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istinguish between scientific hypotheses and scientific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plan and implement descriptive, comparative, and experimental investigations, including asking questions, formulating testable hypotheses, and selecting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llect and organize qualitative and quantitative data and make measurements with accuracy and precision using tools such as calculators, spreadsheet software, data-collecting probes, computers, standard laboratory glassware, microscopes, various prepared slides, stereoscopes, metric rulers, electronic balances, gel electrophoresis apparatuses, micropipettors, hand lenses, Celsius thermometers, hot plates, lab notebooks or journals, timing devices, cameras, Petri dishes, lab incubators, dissection equipment, meter sticks, and models, diagrams, or samples of biological specimens or structur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analyze, evaluate, make inferences, and predict trends from data;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communicate valid conclusions supported by the data through methods such as lab reports, labeled drawings, graphic organizers, journals, summaries, oral reports, and technology-based repor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3:   The student uses critical thinking, scientific reasoning, and problem solving to make informed decisions within and outside the classroo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municate and apply scientific information extracted from various sources such as current events, news reports, published journal articles, and marketing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raw inferences based on data related to promotional materials for products and servi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evaluate the impact of scientific research on society and the environm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evaluate models according to their limitations in representing biological objects or event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research and describe the history of biology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Scientific Concepts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4:   The student knows that cells are the basic structures of all living things with specialized parts that perform specific functions and that viruses are different from cell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mpare and contrast prokaryotic and eukaryotic cel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nvestigate and explain cellular processes, including homeostasis, energy conversations, transport of molecules, and synthesis of new molecul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the structures of viruses to cells, describe viral reproduction, and describe the role of viruses in causing diseases such as human immunodeficiency virus (HIV) and influenz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35" w:type="dxa"/>
        <w:jc w:val="center"/>
        <w:tblInd w:w="0" w:type="dxa"/>
        <w:tblLayout w:type="fixed"/>
        <w:tblCellMar>
          <w:top w:w="0" w:type="dxa"/>
          <w:left w:w="72" w:type="dxa"/>
          <w:bottom w:w="0" w:type="dxa"/>
          <w:right w:w="72" w:type="dxa"/>
        </w:tblCellMar>
      </w:tblPr>
      <w:tblGrid>
        <w:gridCol w:w="8014"/>
        <w:gridCol w:w="86"/>
        <w:gridCol w:w="327"/>
        <w:gridCol w:w="72"/>
        <w:gridCol w:w="288"/>
        <w:gridCol w:w="57"/>
        <w:gridCol w:w="303"/>
        <w:gridCol w:w="42"/>
        <w:gridCol w:w="345"/>
        <w:gridCol w:w="11"/>
        <w:gridCol w:w="334"/>
        <w:gridCol w:w="11"/>
        <w:gridCol w:w="334"/>
        <w:gridCol w:w="11"/>
      </w:tblGrid>
      <w:tr>
        <w:trPr>
          <w:trHeight w:val="1426" w:hRule="atLeast"/>
          <w:cantSplit w:val="true"/>
        </w:trPr>
        <w:tc>
          <w:tcPr>
            <w:tcW w:w="801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KS – Biology continued</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4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5:   The student knows how an organisms grows and the importance of cell differentiation.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the stages of the cell cycle, including deoxyribonucleic acid (DNA) replication and mitosis, and the importance of the cell cycle to the growth of organism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examine specialized cells, including roots, stems, and leaves of plants; and animals cells such as blood, muscle, and epithelium;</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the roles of DNA, ribonucleic acid (RNA), and environmental factors in cell differentiation;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cognize that disruptions of the cell cycle lead to diseases such as cancer</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6:   The student knows the mechanisms of genetics, including the role of nucleic acids and the principles of Mendelian Genetics.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components of DNA, and describe how information for specifying the traits of an organism is carried in the DNA;</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recognize that components that make up the genetic code are common to all organism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explain the purpose and process of transcription and translation using models of DNA and RNA;</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cognize that gene expression is a regulated proces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identify and illustrate changes in DNA and evaluate the significance of these change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predict possible outcomes of various genetic combinations such as monohybrid crosses, dihybrid crosses and non-Mendelian inheritance</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 w:leader="none"/>
              </w:tabs>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recognize the significance of meiosis to sexual reproduction;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 w:leader="none"/>
              </w:tabs>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describe how techniques such as DNA fingerprinting, genetic modifications, and chromosomal analysis are used to study the genomes of organism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7:   The student knows evolutionary theory is a scientific explanation for the unity and diversity of life.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analyze and evaluate how evidence of common ancestry among groups is provided by the fossil record, biogeography, and homologies, including anatomical, molecular, and developmental;</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analyze and evaluate scientific explanations concerning any data of sudden appearance, stasis, and sequential nature of groups in the fossil recor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analyze and evaluate how natural selection produces change in populations, not individual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and evaluate how the elements of natural selection, including inherited variation, the potential of a population to produce more offspring thn can survive, and a finite supply of environmental resources, result in differential reproductive succes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analyze and evaluate the relationship of natural selection to adaptation and to the development of diversity in and among specie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analyze and evaluate the effects of other evolutionary mechanisms, including genetic drift, gene flow, mutation, and recombination;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analyze and evaluate scientific explanations concerning the complexity of the cell.</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8:   The student knows that taxonomy is a branching classification based on the shared characteristics of organisms and can change as new discoveries are made.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fine taxonomy and recognize the importance of a standardized taxonomic system to the scientific community;</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ategorize organisms using a hierarchical classification system based on similarities and differences shared among group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characteristics of taxonomic groups, including archaea, bacteria, protists, fungi, plants, and animal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0224"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4.9:  The student knows the significance of various molecules involved in metabolic processes and energy conversions that occur in living organisms. The student is expected to:</w:t>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mpare the structures and functions of different types of biomolecules including carbohydrates, lipids, proteins, and nucleic acid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pare the reactants and products of photosynthesis and cellular respiration in terms of energy and matter;</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dentify and investigate the role of enzyme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and evaluate the evidence of regarding formation of simple organize molecules and their organization into long complex molecules having information such as the DNA molecule for self-replicating life.</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4.10: The student knows that biological systems are composed of multiple levels. The student is expected to</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describe the interactions that occur among systems that perform the functions of regulation, nutrient absorption, reproduction, and defense from injury or illness in animal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describe the interactions that occur among systems that perform the functions of transport, reproduction, and response in plant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analyze the levels of organization in biological systems and relate the levels to each other and to the whole system.</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4.11  The student knows that biological systems work to achieve and maintain balance. The student is expected to:</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describe the role of internal feedback mechanisms in the maintenance of homeostasi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investigate and analyze how organisms, populations, and communities respond to external factor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summarize the role of microorganisms in both maintaining and disrupting the health of both organisms and ecosystem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scribe how events and processes that occur during ecological succession can change populations and species diversity.</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4.12 The student knows that interdependence and interactions occur within an environmental system. The student is expected to:</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interpret relationships, including predation, parasitism, commensalism, mutualism, and competition among organism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compare variations and adaptations of organisms in different ecosystem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analyze the flow of matter and energy through trophic levels using various models, including food chains, food webs, and ecological pyramids;</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cognize that long-term survival of species is dependent on changing resource bases that are limite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scribe the flow of matter through the carbon and nitrogen cycles and explain the consequences of disrupting these cycles; and</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describe how environmental change can impact ecosystem stability.</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 w:hAnsi="Capitals" w:cs="Capitals"/>
        <w:b/>
        <w:b/>
        <w:i/>
        <w:i/>
      </w:rPr>
    </w:pPr>
    <w:r>
      <w:rPr>
        <w:rFonts w:cs="Capitals" w:ascii="Capitals" w:hAnsi="Capitals"/>
        <w:b/>
        <w:i/>
      </w:rPr>
      <w:t>TRC TEKS-Based Needs Assessment – 2009</w:t>
    </w:r>
  </w:p>
  <w:p>
    <w:pPr>
      <w:pStyle w:val="Header"/>
      <w:rPr>
        <w:rFonts w:ascii="Capitals" w:hAnsi="Capitals" w:cs="Capitals"/>
        <w:b/>
        <w:b/>
        <w:i/>
        <w:i/>
      </w:rPr>
    </w:pPr>
    <w:r>
      <w:rPr>
        <w:rFonts w:cs="Capitals" w:ascii="Capitals" w:hAnsi="Capitals"/>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 w:hAnsi="Capitals" w:cs="Capitals"/>
        <w:b/>
        <w:b/>
        <w:i/>
        <w:i/>
      </w:rPr>
    </w:pPr>
    <w:r>
      <w:drawing>
        <wp:anchor behindDoc="0" distT="0" distB="0" distL="114935" distR="114935" simplePos="0" locked="0" layoutInCell="0" allowOverlap="1" relativeHeight="2">
          <wp:simplePos x="0" y="0"/>
          <wp:positionH relativeFrom="column">
            <wp:posOffset>440055</wp:posOffset>
          </wp:positionH>
          <wp:positionV relativeFrom="paragraph">
            <wp:posOffset>-340360</wp:posOffset>
          </wp:positionV>
          <wp:extent cx="759460"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 w:ascii="Capitals" w:hAnsi="Capitals"/>
        <w:b/>
        <w:i/>
      </w:rPr>
      <w:t>TRC TEKS-Based Needs Assessment – 2009</w:t>
    </w:r>
  </w:p>
  <w:p>
    <w:pPr>
      <w:pStyle w:val="Header"/>
      <w:rPr>
        <w:rFonts w:ascii="Capitals" w:hAnsi="Capitals" w:cs="Capitals"/>
        <w:b/>
        <w:b/>
        <w:i/>
        <w:i/>
      </w:rPr>
    </w:pPr>
    <w:r>
      <w:rPr>
        <w:rFonts w:cs="Capitals" w:ascii="Capitals" w:hAnsi="Capitals"/>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43:00Z</dcterms:created>
  <dc:creator>TRC Office 2</dc:creator>
  <dc:description/>
  <cp:keywords/>
  <dc:language>en-US</dc:language>
  <cp:lastModifiedBy>Carol Fletcher</cp:lastModifiedBy>
  <cp:lastPrinted>2002-09-12T16:05:00Z</cp:lastPrinted>
  <dcterms:modified xsi:type="dcterms:W3CDTF">2009-12-09T20:43:00Z</dcterms:modified>
  <cp:revision>2</cp:revision>
  <dc:subject/>
  <dc:title>Science Lessons/Units of Study</dc:title>
</cp:coreProperties>
</file>