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31"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IPC</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Scientific Processes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576" w:hanging="576"/>
              <w:rPr>
                <w:rFonts w:ascii="Times New Roman" w:hAnsi="Times New Roman" w:cs="Times New Roman"/>
                <w:sz w:val="20"/>
              </w:rPr>
            </w:pPr>
            <w:r>
              <w:rPr>
                <w:rFonts w:cs="Times New Roman" w:ascii="Times New Roman" w:hAnsi="Times New Roman"/>
                <w:sz w:val="20"/>
              </w:rPr>
              <w:t>IPC.1: The student, for at least 40% of the instructional time, conducts laboratory and field investigations using safe,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field and laboratory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 understanding of the use and conservation of resources and the proper disposal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2: Uses scientific methods during laboratory and field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know the definition of science and understand that is has limitations, as specified in subsection (b)(2) o this sec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plan and implement investigative procedures including asking questions, formulating testable hypotheses, and selecting and using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llect data and make measurements with precis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organize, analyze, evaluate, make inferences, and predict trends from data;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communicate valid conclus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3 The student uses critical thinking, scientific reasoning, and problem solving to make informed decis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municate and apply scientific information extracted from various sources such as current events, news reports, published journal articles, and marketing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raw inferences based on data related to promotional materials for products and servi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evaluate the impact of research on scientific thought, society, and the environm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describe connections between physics and chemistry, and future care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f) research and describe the history of physics, chemistry,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Heading1"/>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26047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Times New Roman" w:hAnsi="Times New Roman" w:cs="Times New Roman"/>
                                <w:smallCaps/>
                                <w:color w:val="FFFFFF"/>
                              </w:rPr>
                            </w:pPr>
                            <w:r>
                              <w:rPr>
                                <w:rFonts w:cs="Times New Roman" w:ascii="Times New Roman" w:hAnsi="Times New Roman"/>
                                <w:smallCaps/>
                                <w:color w:val="FFFFFF"/>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99.25pt;mso-position-vertical-relative:page;margin-left:0pt;mso-position-horizontal:left;mso-position-horizontal-relative:margin">
                <v:fill opacity="0f"/>
                <v:textbox inset="0in,0in,0in,0in">
                  <w:txbxContent>
                    <w:p>
                      <w:pPr>
                        <w:pStyle w:val="Normal"/>
                        <w:rPr>
                          <w:rFonts w:ascii="Times New Roman" w:hAnsi="Times New Roman" w:cs="Times New Roman"/>
                          <w:smallCaps/>
                          <w:color w:val="FFFFFF"/>
                        </w:rPr>
                      </w:pPr>
                      <w:r>
                        <w:rPr>
                          <w:rFonts w:cs="Times New Roman" w:ascii="Times New Roman" w:hAnsi="Times New Roman"/>
                          <w:smallCaps/>
                          <w:color w:val="FFFFFF"/>
                        </w:rPr>
                      </w:r>
                    </w:p>
                  </w:txbxContent>
                </v:textbox>
                <w10:wrap type="square" side="largest"/>
              </v:rect>
            </w:pict>
          </mc:Fallback>
        </mc:AlternateContent>
      </w:r>
    </w:p>
    <w:tbl>
      <w:tblPr>
        <w:tblW w:w="10188" w:type="dxa"/>
        <w:jc w:val="left"/>
        <w:tblInd w:w="-284" w:type="dxa"/>
        <w:tblLayout w:type="fixed"/>
        <w:tblCellMar>
          <w:top w:w="0" w:type="dxa"/>
          <w:left w:w="108" w:type="dxa"/>
          <w:bottom w:w="0" w:type="dxa"/>
          <w:right w:w="108" w:type="dxa"/>
        </w:tblCellMar>
      </w:tblPr>
      <w:tblGrid>
        <w:gridCol w:w="8208"/>
        <w:gridCol w:w="360"/>
        <w:gridCol w:w="270"/>
        <w:gridCol w:w="360"/>
        <w:gridCol w:w="360"/>
        <w:gridCol w:w="360"/>
        <w:gridCol w:w="27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g) examine electrical force as a universal force between any two charged objects and compare the relative strength of the electrical force and gravitational for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shd w:fill="CCCCCC" w:val="clear"/>
          </w:tcPr>
          <w:p>
            <w:pPr>
              <w:pStyle w:val="Normal"/>
              <w:ind w:left="450" w:hanging="540"/>
              <w:rPr>
                <w:sz w:val="20"/>
              </w:rPr>
            </w:pPr>
            <w:r>
              <w:rPr>
                <w:rFonts w:cs="Times"/>
                <w:sz w:val="20"/>
              </w:rPr>
              <w:t xml:space="preserve"> </w:t>
            </w:r>
            <w:r>
              <w:rPr>
                <w:sz w:val="20"/>
              </w:rPr>
              <w:t>IPC.5: The student recognizes multiple forms of energy and knows the impact of energy transfer and energy conservation in everyday life. The student is expected 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a) recognize and demonstrate that objects and substances in motion have kinetic energy such as vibrations of atoms, water flowing down a stream moving pebbles, and bowling balls knocking down pi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b) demonstrate common forms of potential energy, including gravitational, elastic, and chemical, such as a ball on an inclined plane, springs, and batter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c) demonstrate that moving electric charges produce magnetic forces and moving magnets produce electric for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d) investigate the law of conservation of energ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e) investigate and demonstrate the movement of thermal energy through solids, liquids, and gases by convection, conduction, and radiation such as in weather, living, and mechanical syste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f) evaluate the transfer of electrical energy in series and parallel circuits and conductive materia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g) explore the characteristics and behaviors of energy transferred by waves, including acoustic, seismic, light, and waves on water as they superpose on one another, bend around corners, reflect off surfaces, re absorbed by materials, and change direction when entering new materia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h) analyze energy conversions such as those from radiant, nuclear, and geothermal sources; fossil fuels, such as coal, gas, oil; and the movement of water or wind; a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450" w:hanging="540"/>
              <w:rPr>
                <w:sz w:val="20"/>
              </w:rPr>
            </w:pPr>
            <w:r>
              <w:rPr>
                <w:rFonts w:cs="Times"/>
                <w:sz w:val="20"/>
              </w:rPr>
              <w:t xml:space="preserve">          </w:t>
            </w:r>
            <w:r>
              <w:rPr>
                <w:sz w:val="20"/>
              </w:rPr>
              <w:t>(i) critique the advantages and disadvantages of various energy sources and their impact on society and the environ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bl>
      <w:tblPr>
        <w:tblW w:w="10152" w:type="dxa"/>
        <w:jc w:val="left"/>
        <w:tblInd w:w="-265" w:type="dxa"/>
        <w:tblLayout w:type="fixed"/>
        <w:tblCellMar>
          <w:top w:w="0" w:type="dxa"/>
          <w:left w:w="72" w:type="dxa"/>
          <w:bottom w:w="0" w:type="dxa"/>
          <w:right w:w="72" w:type="dxa"/>
        </w:tblCellMar>
      </w:tblPr>
      <w:tblGrid>
        <w:gridCol w:w="8208"/>
        <w:gridCol w:w="345"/>
        <w:gridCol w:w="345"/>
        <w:gridCol w:w="345"/>
        <w:gridCol w:w="345"/>
        <w:gridCol w:w="345"/>
        <w:gridCol w:w="219"/>
      </w:tblGrid>
      <w:tr>
        <w:trPr>
          <w:cantSplit w:val="true"/>
        </w:trPr>
        <w:tc>
          <w:tcPr>
            <w:tcW w:w="10152"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color w:val="FFFFFF"/>
                <w:sz w:val="20"/>
              </w:rPr>
            </w:pPr>
            <w:r>
              <w:rPr>
                <w:rFonts w:cs="Times New Roman" w:ascii="Times New Roman" w:hAnsi="Times New Roman"/>
                <w:smallCaps/>
                <w:color w:val="FFFFFF"/>
              </w:rPr>
              <w:t>Scientific Concepts</w:t>
            </w:r>
          </w:p>
        </w:tc>
      </w:tr>
      <w:tr>
        <w:trPr>
          <w:cantSplit w:val="true"/>
        </w:trPr>
        <w:tc>
          <w:tcPr>
            <w:tcW w:w="1015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4: The student knows concepts of force and motion evident in everyday life. The student is expected to:</w:t>
            </w:r>
          </w:p>
        </w:tc>
      </w:tr>
      <w:tr>
        <w:trPr>
          <w:trHeight w:val="74" w:hRule="atLeast"/>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and calculate an object’s motion in terms of position, displacement, speed, and acceler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measure and graph distance and speed as a function of time using moving toy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nvestigate how an object’s motion changes only when a net force is applied, including activities and equipment such as toy cars, vehicle restraints, sports activities, and classroom objec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assess the relationship between force, mass, and acceleration, noting the relationship is independent of the nature of the force, using equipment such as dynamic carts, moving toys, vehicles, and falling objec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apply the concept of conservation of momentum using action and reaction forces such as students on skateboard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describe the gravitational attraction between objects of different masses at different distances, including satellit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32" w:hanging="432"/>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IPC</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6:  The student knows that relationships exist between the structure and properties of matter.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amine differences in physical properties of solids, liquids, and gases as explained by the arrangement and motion of atoms, ions, or molecules of the substances and the strength of the forces of attraction between those particl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relate chemical properties of substances to the arrangement of their atoms or molecul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analyze physical and chemical properties of elements and compounds such as color, density, viscosity, buoyancy, boiling point, freezing point, conductivity, and reactivit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relate the physical and chemical behavior of an element, including bonding and classification, to its placement on the Periodic Tabl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relate the structure of water to its function as a solvent and investigate the properties of solutions and factors affecting gas and solid solubility, including nature of solute, temperature, pressure, pH, and concentr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7:  The student knows that changes in matter affect everyday life.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changes of state as it relates to the arrangement of particles of matter and energy transf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b) recognize that chemical changes can occur when substances react to form different substances and that these interactions are largely determined by the valence electrons;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c) demonstrate that mass is conserved when substances undergo chemical change and that the number and kind of atoms are the same in the reactants and products;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20" w:hanging="72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energy changes that accompany chemical reactions such as those occurring in heat packs, cold packs, and glow sticks and classify them as exothermic or endothermic rea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scribe types of nuclear reactions such as fission and fusion and their roles in applications such as medicine and energy produc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research and describe the environmental and economic impact of the end-products of chemical reactions such as those that may result in acid rain, degradation of water and air quality, and ozone deple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IPC</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IPC.8:  Knows how solution chemistry is a part of everyday life.</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relate the structure of water to its function as the universal solv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relate the concentration of ions in a solution to physical and chemical properties such as pH, electrolytic behavior, and reactivit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simulate the effects of acid rain on soil, buildings, statues, or microorganis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monstrate how various factors influence solubility including temperature, pressure, and nature of the solute and solv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monstrate how factors such as particle size, influence the rate of dissolv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6">
          <wp:simplePos x="0" y="0"/>
          <wp:positionH relativeFrom="column">
            <wp:posOffset>-2457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112" w:leader="none"/>
        <w:tab w:val="right" w:pos="8640" w:leader="none"/>
        <w:tab w:val="right" w:pos="10224" w:leader="none"/>
      </w:tabs>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3">
          <wp:simplePos x="0" y="0"/>
          <wp:positionH relativeFrom="column">
            <wp:posOffset>44005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p>
    <w:pPr>
      <w:pStyle w:val="Header"/>
      <w:rPr/>
    </w:pPr>
    <w:r>
      <w:rPr/>
    </w:r>
  </w:p>
  <w:p>
    <w:pPr>
      <w:pStyle w:val="Header"/>
      <w:rPr/>
    </w:pPr>
    <w:r>
      <w:rPr/>
    </w:r>
  </w:p>
  <w:p>
    <w:pPr>
      <w:pStyle w:val="Header"/>
      <w:rPr/>
    </w:pPr>
    <w:r>
      <w:rPr/>
      <w:t>Name __________________________________________________      Date ______________________</w:t>
    </w:r>
  </w:p>
  <w:p>
    <w:pPr>
      <w:pStyle w:val="Header"/>
      <w:rPr/>
    </w:pPr>
    <w:r>
      <w:rPr/>
    </w:r>
  </w:p>
  <w:p>
    <w:pPr>
      <w:pStyle w:val="Header"/>
      <w:rPr/>
    </w:pPr>
    <w:r>
      <w:rPr/>
      <w:t>Name of Collabo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44:00Z</dcterms:created>
  <dc:creator>TRC Office 2</dc:creator>
  <dc:description/>
  <cp:keywords/>
  <dc:language>en-US</dc:language>
  <cp:lastModifiedBy>Nick Laguzza</cp:lastModifiedBy>
  <cp:lastPrinted>2002-09-12T16:06:00Z</cp:lastPrinted>
  <dcterms:modified xsi:type="dcterms:W3CDTF">2010-01-13T16:36:00Z</dcterms:modified>
  <cp:revision>7</cp:revision>
  <dc:subject/>
  <dc:title>Science Lessons/Units of Study</dc:title>
</cp:coreProperties>
</file>