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ame ______________________________________________________      Date _________________</w:t>
      </w:r>
    </w:p>
    <w:p>
      <w:pPr>
        <w:pStyle w:val="Header"/>
        <w:tabs>
          <w:tab w:val="clear" w:pos="4320"/>
          <w:tab w:val="clear" w:pos="8640"/>
        </w:tabs>
        <w:rPr/>
      </w:pPr>
      <w:r>
        <w:rPr/>
      </w:r>
    </w:p>
    <w:p>
      <w:pPr>
        <w:pStyle w:val="Normal"/>
        <w:rPr/>
      </w:pPr>
      <w:r>
        <w:rPr/>
        <w:t>Name of Collaborative:</w:t>
        <w:tab/>
        <w:tab/>
        <w:tab/>
        <w:tab/>
        <w:t xml:space="preserve"> </w:t>
      </w:r>
    </w:p>
    <w:p>
      <w:pPr>
        <w:pStyle w:val="Normal"/>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8</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1:  The student, for at least 40% of instructional time, conducts laboratory and field investigations following safety procedures and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laboratory and field investigations as outlined in the Texas Safety Standard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ractice appropriate use and conservation of resources, including disposal, reuse,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2: The student uses scientific inquiry methods during laboratory and field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lan and implement comparative and experimental investigations by making observations, asking well-defined question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ign and implement comparative and experimental investigations by making observations, asking well-defined questions, formulating testable hypothese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llect and record data using the International System of Units (SI) and qualitative means such as labeled drawings, writing, and graphic organiz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struct tables and graphs, using repeated trials and means, to organize data and identify patter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analyze data to formulate reasonable explanations, communicate valid conclusions supported by the data, and predict tren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3:  Scientific investigation and reasoning. The student uses critical thinking, scientific reasoning, and problem solving to make informed decisions and knows the contributions of relevant scientist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models to represent aspects of the natural world such as an atom, a molecule, space, or a geologic featur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advantages and limitations of models such as size, scale, properties, and material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relate the impact of research on scientific thought and society, including the history of science and contributions of scientists as related to cont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4:  The student knows how to use a variety of tools and safety equipment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 xml:space="preserve">(a) Use appropriate tools to collect, record, and analyze information, including lab journals/notebooks, beakers, meter sticks, graduated cylinders, anemometers, psychrometers, hot plates, test tubes, spring scales, balances, microscopes, thermometers, calculators, computers, spectroscopes, timing devices, and other equipment as needed to teach the curriculum; and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preventative safety equipment, including chemical splash goggles, aprons, and gloves, and be prepared to use emergency safety equipment, including an eye/face wash, a fire blanket, and a fire extinguish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sz w:val="20"/>
              </w:rPr>
            </w:pPr>
            <w:r>
              <w:rPr>
                <w:rFonts w:cs="Times New Roman" w:ascii="Times New Roman" w:hAnsi="Times New Roman"/>
                <w:smallCaps/>
                <w:sz w:val="20"/>
              </w:rPr>
              <w:t>Matter and Energy</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5:  The student knows that matter is composed of atoms and has chemical and physical properti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the structure of atoms, including the masses, electrical charges, and locations, of protons and neutrons in the nucleus and electrons in the electron clou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at protons determine an element’s identity and valence electrons determine its chemical properties, including reactivit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287"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nterpret the arrangement of the Periodic Table, including groups and periods, to explain how properties are used to classify eleme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287"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cognize that chemical formulas are used to identify substances and determine the number of atoms of each element in chemical formulas containing subscrip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287"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investigate how evidence of chemical reactions indicate that new substances with different properties are formed;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287"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recognize whether a chemical equation containing coefficients is balanced or not and how that relates to the law of conservation of mas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6" w:type="dxa"/>
        <w:jc w:val="center"/>
        <w:tblInd w:w="0" w:type="dxa"/>
        <w:tblLayout w:type="fixed"/>
        <w:tblCellMar>
          <w:top w:w="0" w:type="dxa"/>
          <w:left w:w="72" w:type="dxa"/>
          <w:bottom w:w="0" w:type="dxa"/>
          <w:right w:w="72" w:type="dxa"/>
        </w:tblCellMar>
      </w:tblPr>
      <w:tblGrid>
        <w:gridCol w:w="8154"/>
        <w:gridCol w:w="345"/>
        <w:gridCol w:w="345"/>
        <w:gridCol w:w="345"/>
        <w:gridCol w:w="347"/>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8</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Header"/>
              <w:tabs>
                <w:tab w:val="clear" w:pos="4320"/>
                <w:tab w:val="clear" w:pos="8640"/>
              </w:tabs>
              <w:spacing w:before="40" w:after="40"/>
              <w:rPr>
                <w:rFonts w:ascii="Times New Roman" w:hAnsi="Times New Roman" w:cs="Times New Roman"/>
                <w:smallCaps/>
                <w:color w:val="FFFFFF"/>
              </w:rPr>
            </w:pPr>
            <w:r>
              <w:rPr>
                <w:rFonts w:cs="Times New Roman" w:ascii="Times New Roman" w:hAnsi="Times New Roman"/>
                <w:smallCaps/>
                <w:color w:val="FFFFFF"/>
              </w:rPr>
              <w:t>Force, Motion, and Energy</w:t>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6:  The student knows that there is a relationship between force, motion, and energ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and calculate how unbalanced forces change the speed or direction of an object’s mo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ifferentiate between speed, velocity, and accelera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nvestigate and describe applications of Newton’s law of inertia, law of force and acceleration, and law of action-reaction such as in vehicle restraints, sports activities, amusement park rides, Earth’s tectonic activities, and rocket launch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Earth and Space</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7:  The student knows the effects resulting from cyclical movements of the Sun, Earth, and Moon.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model and illustrate how the tilted Earth rotates on its axis, causing day and night, and revolves around the Sun causing changes in seas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d predict the sequence of events in the lunar cycl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relate the position of the Moon and Sun to their effect on ocean tid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8: The student knows characteristics of the universe.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components of the universe, including stars, nebulae, and galaxies, and use models such as the Herztsprung-Russell diagram for classific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recognize that the Sun is a medium-sized star near the edge of a disc-shaped galaxy of stars and that the Sun is many thousands of times closer to Earth than any other sta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explore how different wavelengths of the electromagnetic spectrum such as light and radio waves are used to gain information about distances and properties of components in the univers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model and describe how light years are used to measure distances and sizes in the univers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research how scientific data are used as evidence to develop scientific theories to describe the origin of the univers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9:  The student knows that natural events can impact Earth syst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the historical development of evidence that supports plate tectonic theor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relate plate tectonics to the formation of crustal featur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nterpret topographic maps and satellite views to identify land and erosional features and predict how these features may be reshaped by weather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8.10: The student knows that climatic interactions exist among Earth, ocean, and weather syst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recognize that the Sun provides the energy that drives convection within the atmosphere and oceans, producing winds and ocean curre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how global patterns of atmospheric movement influence local weather using weather maps that show high and low pressures and front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the role of the oceans in the formation of weather systems such as hurrican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Organisms and Environments</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r>
      <w:tr>
        <w:trPr>
          <w:cantSplit w:val="true"/>
        </w:trPr>
        <w:tc>
          <w:tcPr>
            <w:tcW w:w="1022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8.11: The student knows that interdependence occurs among living systems and the environment and that human activities can affect these syst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product/consumer, predator/pretty, and parasite/host relationships as they occur in food webs within marine, freshwater, and terrestrial ecosyste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nvestigate how organisms and populations in an ecosystem depend on and may compete for biotic and abiotic factors such as quantity of light, water, range of temperatures, or soil composi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explore how short- and long-term environmental changes affect organisms and traits in subsequent popul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cognize human dependence on ocean systems and explain how human activities such as runoff, artificial reefs, or use of resources have modified these syste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drawing>
        <wp:anchor behindDoc="0" distT="0" distB="0" distL="114935" distR="114935" simplePos="0" locked="0" layoutInCell="0" allowOverlap="1" relativeHeight="5">
          <wp:simplePos x="0" y="0"/>
          <wp:positionH relativeFrom="column">
            <wp:posOffset>-2457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EKS Needs Assessment -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45:00Z</dcterms:created>
  <dc:creator>TRC Office 2</dc:creator>
  <dc:description/>
  <cp:keywords/>
  <dc:language>en-US</dc:language>
  <cp:lastModifiedBy>Nick Laguzza</cp:lastModifiedBy>
  <cp:lastPrinted>2002-09-12T16:06:00Z</cp:lastPrinted>
  <dcterms:modified xsi:type="dcterms:W3CDTF">2010-01-13T16:53:00Z</dcterms:modified>
  <cp:revision>5</cp:revision>
  <dc:subject/>
  <dc:title>Science Lessons/Units of Study</dc:title>
</cp:coreProperties>
</file>