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94" w:hanging="0"/>
        <w:jc w:val="center"/>
        <w:rPr/>
      </w:pPr>
      <w:r>
        <w:rPr/>
      </w:r>
    </w:p>
    <w:p>
      <w:pPr>
        <w:pStyle w:val="Header"/>
        <w:ind w:right="1494" w:hanging="0"/>
        <w:rPr/>
      </w:pPr>
      <w:r>
        <w:rPr/>
      </w:r>
    </w:p>
    <w:p>
      <w:pPr>
        <w:pStyle w:val="Header"/>
        <w:tabs>
          <w:tab w:val="center" w:pos="4320" w:leader="none"/>
          <w:tab w:val="right" w:pos="8640" w:leader="none"/>
          <w:tab w:val="left" w:pos="8820" w:leader="none"/>
        </w:tabs>
        <w:ind w:right="54" w:hanging="0"/>
        <w:rPr/>
      </w:pPr>
      <w:r>
        <w:rPr/>
        <w:t>Name _________________________________________________ Date _______________________</w:t>
      </w:r>
    </w:p>
    <w:p>
      <w:pPr>
        <w:pStyle w:val="Normal"/>
        <w:ind w:right="1494" w:hanging="0"/>
        <w:rPr/>
      </w:pPr>
      <w:r>
        <w:rPr/>
      </w:r>
    </w:p>
    <w:p>
      <w:pPr>
        <w:pStyle w:val="Normal"/>
        <w:ind w:right="1494" w:hanging="0"/>
        <w:rPr/>
      </w:pPr>
      <w:r>
        <w:rPr/>
        <w:t>Name of Collaborative:</w:t>
        <w:tab/>
        <w:tab/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ind w:right="1494" w:hanging="0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154"/>
        <w:gridCol w:w="345"/>
        <w:gridCol w:w="345"/>
        <w:gridCol w:w="345"/>
        <w:gridCol w:w="345"/>
        <w:gridCol w:w="345"/>
        <w:gridCol w:w="345"/>
      </w:tblGrid>
      <w:tr>
        <w:trPr>
          <w:tblHeader w:val="true"/>
          <w:trHeight w:val="1421" w:hRule="atLeast"/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Grade 5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Number, operation, and Quantitative Reason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658" w:leader="none"/>
              </w:tabs>
              <w:spacing w:before="40" w:after="40"/>
              <w:ind w:left="432" w:right="1494" w:hanging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 The student uses place value to represent whole numbers and decimals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place value to read, write, compare, and order whole numbers through 999,999,999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place value to read, write, compare, and order decimals involving tenths and hundredths, including money, using concrete objects and pictorial model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The student uses fractions in problem-solving situation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generate a fraction equivalent to a given fraction such as 1/2 and 3/6 or 4/12 and 1/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generate a mixed number equivalent to a given improper fraction or generate an improper fraction equivalent to a given mixed number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compare two fractional quantities in problem-solving situations using a variety of methods, including common denominator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models to relate decimals to fractions that name tenths, hundredths, and thousandth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 The student adds, subtracts, multiplies, and divides to solve meaningful problems. The student is expected to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addition and subtraction to solve problems involving whole numbers and decimals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multiplication to solve problems involving whole numbers (no more than three digits times two digits without technology)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use division to solve problems involving whole numbers (no more than to-digit divisors and three-digit dividends without technology), including interpreting the remainder within a given context;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identify common factors of a set of whole number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0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model situations using addition and/or subtraction involving fractions with like denominators using concrete objects, pictures, words, and number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 The student estimates to determine reasonable result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-18" w:firstLine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use strategies, including rounding and compatible numbers to estimate solutions to addition, subtraction, multiplication, and division problem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  <w:color w:val="FFFFFF"/>
              </w:rPr>
            </w:pPr>
            <w:r>
              <w:rPr>
                <w:rFonts w:cs="Times New Roman" w:ascii="Times New Roman" w:hAnsi="Times New Roman"/>
                <w:smallCaps/>
                <w:color w:val="FFFFFF"/>
              </w:rPr>
              <w:t>Patterns, relationships, and algebratic thinking</w:t>
            </w:r>
          </w:p>
        </w:tc>
      </w:tr>
      <w:tr>
        <w:trPr>
          <w:cantSplit w:val="true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 The student makes generalizations based on observed patterns and relationships. The student is expected to:</w:t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describe the relationship between sets of data in graphic organizers such as lists, tables, charts, and diagrams; an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identify prime and composite numbers using concrete objects, pictorial models, and patterns in factor pairs.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 The student describes the relationships mathematically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left="18" w:right="-18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. The student is expected to select from and use diagrams and equations such as y = 5 + 3 to represent meaningful problem situations.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left="18" w:right="1494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jc w:val="center"/>
        <w:rPr/>
      </w:pPr>
      <w:r>
        <w:br w:type="page"/>
      </w:r>
      <w:r>
        <w:rPr/>
      </w:r>
    </w:p>
    <w:tbl>
      <w:tblPr>
        <w:tblW w:w="1163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17"/>
        <w:gridCol w:w="413"/>
        <w:gridCol w:w="76"/>
        <w:gridCol w:w="284"/>
        <w:gridCol w:w="61"/>
        <w:gridCol w:w="299"/>
        <w:gridCol w:w="46"/>
        <w:gridCol w:w="345"/>
        <w:gridCol w:w="7"/>
        <w:gridCol w:w="338"/>
        <w:gridCol w:w="7"/>
        <w:gridCol w:w="338"/>
        <w:gridCol w:w="7"/>
      </w:tblGrid>
      <w:tr>
        <w:trPr>
          <w:trHeight w:val="1426" w:hRule="atLeast"/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xas Essential Knowledge and Skills for Mathematics – Grade 5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right="14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Please place a check (</w:t>
            </w:r>
            <w:r>
              <w:rPr>
                <w:rFonts w:eastAsia="Symbol" w:cs="Symbol" w:ascii="Symbol" w:hAnsi="Symbol"/>
                <w:i/>
                <w:sz w:val="24"/>
              </w:rPr>
              <w:t></w:t>
            </w:r>
            <w:r>
              <w:rPr>
                <w:i/>
                <w:sz w:val="24"/>
              </w:rPr>
              <w:t>) in the appropriate box to indicate your level of competency in teaching the following TEKS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"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1494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Geometry and spatial reasoning</w:t>
            </w:r>
          </w:p>
        </w:tc>
      </w:tr>
      <w:tr>
        <w:trPr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7 The student generates geometric definitions using critical attributes.</w:t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identify essential attributes including parallel, perpendicular, and congruent parts of two- and three-dimensional geometric figure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8 The student models transformations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sketch the results of translations, rotations, and reflections on a Quadrant I coordinate grid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identify the transformation that generates one figure from the other when given two congruent figures on a Quadrant I coordinate grid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9 The student recognizes the connection between ordered pairs of numbers and locations of points on a plane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The student is expected to locate and name points on a coordinate grid using ordered pairs of whole number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-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Measurement</w:t>
            </w:r>
          </w:p>
        </w:tc>
      </w:tr>
      <w:tr>
        <w:trPr>
          <w:trHeight w:val="350" w:hRule="atLeast"/>
          <w:cantSplit w:val="true"/>
        </w:trPr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0 The student applies measurement concepts involving length (including perimeter), area, capacity/volume, and weight/mass to solve problems. The student is expected to:</w:t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perform simple conversions within the same measurement system (SI (metric) or customary)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connect models for perimeter, area, and volume with their respective formula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select and use appropriate units and formulas to measure length, perimeter, area, and volume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1 The student applies measurement concepts. The student measures time and temperature (in degrees Fahrenheit and Celsius)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solve problems involving changes in temperature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solve problems involving elapsed time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Probability and Statistics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2 The student describes and predicts the results of a probability experiment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fractions to describe the results of an experiment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use experimental results to make prediction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list all possible outcomes of a probability experiment such as tossing a coin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3 The student solves problems by collecting, organizing, displaying, and interpreting sets of data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use tables of related number pairs to make line graph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describe characteristics of data presented in tables and graphs including median, mode, and range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graph a given set of data using an appropriate graphical representation such as a picture or line graph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Underlying processes and mathematical tools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4 The student applies Grade 5 mathematics to solve problems connected to everyday experiences and activities in and outside of school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identify mathematics in everyday situation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solve problems with guidance that incorporates the processes of understanding the problem, making a plan, carrying out the plan, and evaluating the solution for reasonableness;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. select or develop an appropriate problem-solving strategy including drawing a picture, looking for a patter, systematic guessing and checking, or acting it out in order to solve a problem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use tools such as real objects, manipulatives, and technology to solve problem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5 The student communicates about Grade 5 mathematics using informal language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explain and record observations using objects, words, pictures, numbers, and technology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relate informal language to mathematical language and symbol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hanging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6 The student uses logical reasoning. The student is expected to: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. make generalizations from patterns or sets of examples and nonexamples; and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3258" w:leader="none"/>
              </w:tabs>
              <w:spacing w:before="40" w:after="40"/>
              <w:ind w:left="18" w:right="-15" w:firstLine="14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. justify why an answer is reasonable and explain the solution process.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258" w:leader="none"/>
              </w:tabs>
              <w:snapToGrid w:val="false"/>
              <w:spacing w:before="40" w:after="40"/>
              <w:ind w:right="149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apitals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sz w:val="20"/>
      </w:rPr>
      <w:t xml:space="preserve">Page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1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0"/>
      </w:rPr>
      <w:t xml:space="preserve"> of </w:t>
    </w:r>
    <w:r>
      <w:rPr>
        <w:rStyle w:val="PageNumber"/>
        <w:rFonts w:eastAsia="Times New Roman"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rFonts w:eastAsia="Times New Roman" w:cs="Times New Roman" w:ascii="Times New Roman" w:hAnsi="Times New Roman"/>
      </w:rPr>
      <w:t>3</w:t>
    </w:r>
    <w:r>
      <w:rPr>
        <w:rStyle w:val="PageNumber"/>
        <w:sz w:val="20"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31445</wp:posOffset>
          </wp:positionH>
          <wp:positionV relativeFrom="paragraph">
            <wp:posOffset>-4546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pitals;Courier" w:hAnsi="Capitals;Courier" w:cs="Capitals;Courier"/>
        <w:b/>
        <w:b/>
        <w:i/>
        <w:i/>
      </w:rPr>
    </w:pPr>
    <w:r>
      <w:rPr>
        <w:rFonts w:cs="Capitals;Courier" w:ascii="Capitals;Courier" w:hAnsi="Capitals;Courier"/>
        <w:b/>
        <w:i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-340360</wp:posOffset>
          </wp:positionV>
          <wp:extent cx="759460" cy="759460"/>
          <wp:effectExtent l="0" t="0" r="0" b="0"/>
          <wp:wrapTight wrapText="bothSides">
            <wp:wrapPolygon edited="0">
              <wp:start x="8684" y="934"/>
              <wp:lineTo x="6805" y="1405"/>
              <wp:lineTo x="3049" y="3752"/>
              <wp:lineTo x="2345" y="6100"/>
              <wp:lineTo x="1405" y="8450"/>
              <wp:lineTo x="1873" y="12911"/>
              <wp:lineTo x="4926" y="15727"/>
              <wp:lineTo x="3751" y="17603"/>
              <wp:lineTo x="2813" y="18779"/>
              <wp:lineTo x="2577" y="19954"/>
              <wp:lineTo x="19249" y="19954"/>
              <wp:lineTo x="19249" y="19250"/>
              <wp:lineTo x="18310" y="17841"/>
              <wp:lineTo x="17135" y="15727"/>
              <wp:lineTo x="19482" y="12674"/>
              <wp:lineTo x="19717" y="9389"/>
              <wp:lineTo x="19249" y="6804"/>
              <wp:lineTo x="18310" y="4691"/>
              <wp:lineTo x="18310" y="3752"/>
              <wp:lineTo x="15256" y="1876"/>
              <wp:lineTo x="12673" y="934"/>
              <wp:lineTo x="8684" y="934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pitals;Courier" w:ascii="Capitals;Courier" w:hAnsi="Capitals;Courier"/>
        <w:b/>
        <w:i/>
      </w:rPr>
      <w:t>TRC TEKS-Based Needs Assessment –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9:05:00Z</dcterms:created>
  <dc:creator>TRC Office 2</dc:creator>
  <dc:description/>
  <cp:keywords/>
  <dc:language>en-US</dc:language>
  <cp:lastModifiedBy>Nick Laguzza</cp:lastModifiedBy>
  <cp:lastPrinted>2002-09-12T16:05:00Z</cp:lastPrinted>
  <dcterms:modified xsi:type="dcterms:W3CDTF">2010-01-11T19:09:00Z</dcterms:modified>
  <cp:revision>4</cp:revision>
  <dc:subject/>
  <dc:title>Science Lessons/Units of Study</dc:title>
</cp:coreProperties>
</file>