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- Geometry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Geometric structure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1 The student understands the structure of, and relationships within, an axiomatic system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velop an awareness of the structure of a mathematical system, connecting definitions, postulates, logical reasoning, and theorem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cognize the historical development of geometric systems and know mathematics is developed for a variety of purpose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mpare and contrast the structures and implications of Euclidean and non-Euclidean geometrie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2 The student analyzes geometric relationships in order to make and verify conjecture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structions to explore attributes of geometric figures and to make conjectures about geometric relationship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make conjectures about angles, lines, polygons, circles, and three-dimensional figures and determine the validity of the conjectures, choosing from a variety of approaches such as coordinate, transformational, or axiomatic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3 The student applies logical reasoning to justify and prove mathematical statement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termine the validity of a conditional statement, its converse, inverse, and contrapositive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onstruct and justify statements about geometric figures and their propertie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logical reasoning to prove statements are true and find counter examples to disprove statements that are false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inductive reasoning to formulate a conjecture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use deductive reasoning to prove a statement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4 The student uses a variety of representations to describe geometric relationships and solve problem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select an appropriate representation (concrete, pictorial, graphical, verbal, or symbolic) in order to solve problem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5 The student uses a variety of representations to describe geometric relationships and solve problem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numeric and geometric patterns to develop algebraic expressions representing geometric propertie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numeric and geometric patterns to make generalizations about geometric properties, including properties of polygons, ratios in similar figures and solids, and angle relationships in polygons and circle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properties of transformations and their compositions to make connections between mathematics and the real world, such as tessellation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identify and apply patterns from right triangles to solve meaningful problems, including special right triangles (45-45-90 and 30-60-90) and triangles whose sides are Pythagorean triple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34"/>
        <w:gridCol w:w="3"/>
        <w:gridCol w:w="393"/>
        <w:gridCol w:w="76"/>
        <w:gridCol w:w="284"/>
        <w:gridCol w:w="61"/>
        <w:gridCol w:w="299"/>
        <w:gridCol w:w="46"/>
        <w:gridCol w:w="345"/>
        <w:gridCol w:w="7"/>
        <w:gridCol w:w="338"/>
        <w:gridCol w:w="7"/>
        <w:gridCol w:w="338"/>
        <w:gridCol w:w="7"/>
      </w:tblGrid>
      <w:tr>
        <w:trPr>
          <w:trHeight w:val="1426" w:hRule="atLeast"/>
          <w:cantSplit w:val="true"/>
        </w:trPr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- Geometry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Dimensionality and the geometry of location.</w:t>
            </w:r>
          </w:p>
        </w:tc>
      </w:tr>
      <w:tr>
        <w:trPr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6 The student analyzes the relationship between three-dimensional geometric figures and related two-dimensional representations and uses these representations to solve problems. The student is expected to:</w:t>
            </w:r>
          </w:p>
        </w:tc>
      </w:tr>
      <w:tr>
        <w:trPr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and draw the intersections of a given plane with various three-dimensional geometric figures;</w:t>
            </w:r>
          </w:p>
        </w:tc>
      </w:tr>
      <w:tr>
        <w:trPr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nets to represent and construct three-dimensional geometric figures; and</w:t>
            </w:r>
          </w:p>
        </w:tc>
      </w:tr>
      <w:tr>
        <w:trPr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orthographic and isometric views of three-dimensional geometric figures to represent and construct three-dimensional geometric figures and solve problems.</w:t>
            </w:r>
          </w:p>
        </w:tc>
      </w:tr>
      <w:tr>
        <w:trPr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7 The student understands that coordinate systems provide convenient and efficient ways of representing geometric figures and uses them accordingly. The student is expected to:</w:t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one- and two-dimensional coordinate systems to represent points, lines, rays, line segments, and figures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slopes and equations of lines to investigate geometric relationships, including parallel lines, perpendicular lines, and special segments of triangles and other polygons; and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rive and use formulas involving length, slope, and midpoint.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Congruence and the geometry of size</w:t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8 The student uses tools to determine measurements of geometric figures and extends measurement concepts to find perimeter, area, and volume in problem situations. The student is expected to:</w:t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find areas of regular polygons, circles, and composite figures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find areas of sectors and arc lengths of circles using proportional reasoning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rive, extend, and use the Pythagorean Theorem; and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find surface areas and volumes of prisms, pyramids, spheres, cones, cylinders, and composites of these figures in problem situations.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9 The student analyzes properties and describes relationships in geometric figures. The student is expected to: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ind w:left="14" w:right="-14" w:firstLine="1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formulate and test conjectures about the properties of parallel and perpendicular lines based on explorations and concrete models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formulate and test conjectures about the properties and attributes of polygons and their component parts based on explorations and concrete models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formulate and test conjectures about the properties and attributes of circles and the lines that intersect them based on explorations and concrete models; and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analyze the characteristics of polyhedra and other three-dimensional figures and their component parts based on explorations and concrete models.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10 The student applies the concept of congruence to justify properties of figures and solve problems. The student is expected to: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gruence transformations to make conjectures and justify properties of geometric figures including figures represented on a coordinate plane; and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justify and apply triangle congruence relationships.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. analyze situations modeled by square root functions, formulate equations or inequalities, select a method, and solve problems; and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 connect inverses of square root functions with quadratic functions.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Similarity and the geometry of shape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.11 The student applies the concepts of similarity to justify properties of figures and solve problems. The student is expected to: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nd extend similarity properties and transformations to explore and justify conjectures about geometric figures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ratios to solve problems involving similar figures;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velop, apply, and justify triangle similarity relationships, such as right triangle ratios, trigonometric ratios, and Pythagorean triples using a variety of methods; and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cantSplit w:val="true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describe the effect on perimeter, area, and volume when one or more dimensions of a figure are changed and apply this idea in solving problems.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4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4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4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58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08:00Z</dcterms:modified>
  <cp:revision>4</cp:revision>
  <dc:subject/>
  <dc:title>Science Lessons/Units of Study</dc:title>
</cp:coreProperties>
</file>