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Number, operation, and Quantitative Reason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The student uses whole numbers to describe and compare quantitie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mpare and order whole numbers up to 99 (less than, greater than, or equal to) using sets of concrete objects and pictorial mode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create sets of tens and ones using concrete objects to describe, compare, and order whole number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identify individual coins by name and value and describe relationships among them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read and write numbers to 99 to describe sets of concrete object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The student uses pairs of whole numbers to describe fractional parts of whole objects or sets of object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Separate a whole into two, three, or four equal parts and use appropriate language to describe the parts such as three out of four equal part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appropriate language to describe part of a set such as three out of the eight crayons are red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 The student recognizes and solves problems in addition and subtraction situation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odel and create addition and subtraction problem situations with concrete objects and write corresponding number sentence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concrete and pictorial models to apply basic addition and subtraction facts (up to 9 + 9 = 18) and (18-9 = 9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Patterns, relationships, and algebratic think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The student uses repeating patterns and additive patterns to make predictions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identify, describe, and extend concrete and pictorial patterns in order to make predictions and solve problem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jc w:val="center"/>
        <w:rPr/>
      </w:pPr>
      <w:r>
        <w:br w:type="page"/>
      </w:r>
      <w:r>
        <w:rPr/>
      </w:r>
    </w:p>
    <w:tbl>
      <w:tblPr>
        <w:tblW w:w="116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84"/>
        <w:gridCol w:w="7"/>
        <w:gridCol w:w="413"/>
        <w:gridCol w:w="69"/>
        <w:gridCol w:w="291"/>
        <w:gridCol w:w="54"/>
        <w:gridCol w:w="306"/>
        <w:gridCol w:w="39"/>
        <w:gridCol w:w="345"/>
        <w:gridCol w:w="14"/>
        <w:gridCol w:w="331"/>
        <w:gridCol w:w="14"/>
        <w:gridCol w:w="331"/>
        <w:gridCol w:w="14"/>
      </w:tblGrid>
      <w:tr>
        <w:trPr>
          <w:trHeight w:val="1426" w:hRule="atLeast"/>
          <w:cantSplit w:val="true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The student recognizes patterns in numbers and operations. The student is expected to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  <w:tab w:val="left" w:pos="7995" w:leader="none"/>
                <w:tab w:val="left" w:pos="8085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patterns to skip count by twos, fives, and ten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find patterns in numbers, including odd and even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Compare and order whole numbers using place value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patterns to develop strategies to solve basic addition and basic subtraction problems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identify patterns in related addition and subtraction sentences (fact families for sums to 18) such as 2+3 = 5, 3+2 = 5, 5-2= 3, and 5-3 =2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Geometry and spatial reasoning</w:t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 The student uses attributes to identify two- and three-dimensional geometric figures. The student compares and contrasts two- and three-dimensional geometric figures or both. The student is expected to: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scribe and identify two-dimensional geometric figures, including circles, triangles, rectangles, and squares (a special type of rectangle)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describe and identify three-dimensional geometric figures, including spheres, rectangular prisms (including cubes), cylinders, and cone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scribe and identify two- and three-dimensional geometric figures in order to sort them according to a given attribute using informal and formal language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concrete models to combine two-dimensional geometric figures to make new geometric figure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asurement</w:t>
            </w:r>
          </w:p>
        </w:tc>
      </w:tr>
      <w:tr>
        <w:trPr>
          <w:trHeight w:val="350" w:hRule="atLeast"/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 The student directly compares the attributes of length, area , weight/mass, capacity, and/or relative temperature. The student uses comparative language to solve problems and answer questions. The student is expected to: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stimate and measure length using nonstandard units such as paper clips or sides of color tile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compare and order two or more concrete objects according to length (from longest to shortest)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scribe the relationship between the size of the unit and the number of units needed to measure the length of an object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compare and order the area of two or more two-dimensional surfaces (from covers the most to covers the least)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compare and order two or more containers according to capacity (from holds the most to holds the least)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. compare and order two or more objects according to weight/mass (from heaviest to lightest)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. compare and order two or more objects according to relative temperature (from hottest to coldest). 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The student understands that time can be measured. The student uses time to describe and compare situations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order three or more events according to duration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ad to the hour and half-hour using analog and digital clock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robability and Statistic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 The student displays data in an organized form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llect and sort data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organized data to construct real-object graphs, picture graphs, and bar-type graph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 The student uses information from organized data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raw conclusions and answer questions using information organized in real-object graphs, picture graphs, and bar-type graphs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dentify events as certain or impossible such as drawing a red crayon from a bag of green crayon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Underlying processes and mathematical tool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 The student applies Grade 1 mathematics to solve problems connected to everyday experiences and activities in and outside of school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mathematics in everyday situation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olve problems with guidance that incorporates the processes of understanding the problem, making a plan, carrying out the plan, and evaluating the solution for reasonablenes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or develop an appropriate problem-solving strategy including drawing a picture, looking for a patter, systematic guessing and checking, or acting it out in order to solve a problem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tools such as real objects, manipulatives, and technology to solve problem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 The student communicates about Grade 1 mathematics using informal language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xplain and record observations using objects, words, pictures, numbers, and technology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late informal language to mathematical language and symbol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 The student uses logical reasoning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justify his or her thinking using objects, words, pictures, numbers, and technology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46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8:45:00Z</dcterms:modified>
  <cp:revision>3</cp:revision>
  <dc:subject/>
  <dc:title>Science Lessons/Units of Study</dc:title>
</cp:coreProperties>
</file>