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94" w:hanging="0"/>
        <w:jc w:val="center"/>
        <w:rPr/>
      </w:pPr>
      <w:r>
        <w:rPr/>
      </w:r>
    </w:p>
    <w:p>
      <w:pPr>
        <w:pStyle w:val="Header"/>
        <w:ind w:right="1494" w:hanging="0"/>
        <w:rPr/>
      </w:pPr>
      <w:r>
        <w:rPr/>
      </w:r>
    </w:p>
    <w:p>
      <w:pPr>
        <w:pStyle w:val="Header"/>
        <w:tabs>
          <w:tab w:val="center" w:pos="4320" w:leader="none"/>
          <w:tab w:val="right" w:pos="8640" w:leader="none"/>
          <w:tab w:val="left" w:pos="8820" w:leader="none"/>
        </w:tabs>
        <w:ind w:right="54" w:hanging="0"/>
        <w:rPr/>
      </w:pPr>
      <w:r>
        <w:rPr/>
        <w:t>Name _________________________________________________ Date _______________________</w:t>
      </w:r>
    </w:p>
    <w:p>
      <w:pPr>
        <w:pStyle w:val="Normal"/>
        <w:ind w:right="1494" w:hanging="0"/>
        <w:rPr/>
      </w:pPr>
      <w:r>
        <w:rPr/>
      </w:r>
    </w:p>
    <w:p>
      <w:pPr>
        <w:pStyle w:val="Normal"/>
        <w:ind w:right="1494" w:hanging="0"/>
        <w:rPr/>
      </w:pPr>
      <w:r>
        <w:rPr/>
        <w:t>Name of Collaborative:</w:t>
        <w:tab/>
        <w:tab/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ind w:right="1494" w:hanging="0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154"/>
        <w:gridCol w:w="345"/>
        <w:gridCol w:w="345"/>
        <w:gridCol w:w="345"/>
        <w:gridCol w:w="345"/>
        <w:gridCol w:w="345"/>
        <w:gridCol w:w="345"/>
      </w:tblGrid>
      <w:tr>
        <w:trPr>
          <w:tblHeader w:val="true"/>
          <w:trHeight w:val="1421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Grade 6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Number, operation, and Quantitative Reason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658" w:leader="none"/>
              </w:tabs>
              <w:spacing w:before="40" w:after="40"/>
              <w:ind w:left="432" w:right="1494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 The student represents and uses rational numbers in a variety of equivalent form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compare and order non-negative rational number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generate equivalent forms of rational numbers including whole numbers, fractions, and decimal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integers to represent real-life situation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write prime factorizations using exponent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identify factors of a positive integer, common factors, and the greatest common factor of a set of positive integer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. identify multiples of a positive integer and common multiples of a set of positive integer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 The student adds, subtracts, multiplies, and divides to solve problems and justify solutions.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model addition and subtraction situations involving fractions with objects, pictures, words, and number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addition and subtraction to solve problems involving fractions and decimal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multiplication and division of whole numbers to solve problems including situations involving equivalent ratios and rate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estimate and round to approximate reasonable results and to solve problems where exact answers are not required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use order of operations to simplify whole number expressions (without exponents) in problem solving situation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Patterns, relationships, and algebratic think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 The student solves problems involving direct proportional relationship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ratios to describe proportional situation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present ratios and percents with concrete models, fractions, and decimal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ratios to make predictions in proportional situation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 The student uses letters as variables in mathematical expressions to describe how one quantity changes when a related quantity change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. use tables and symbols to represent and describe proportional and other relationships such as those involving conversations, arithmetic sequences (with a constant rate of change), perimeter and area; and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tables of data to generate formulas representing relationships involving perimeter, area, volume of a rectangular prism, etc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 The student uses letters to represent an unknown in an equation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formulate equations from problem situations described by linear relationship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jc w:val="center"/>
        <w:rPr/>
      </w:pPr>
      <w:r>
        <w:br w:type="page"/>
      </w:r>
      <w:r>
        <w:rPr/>
      </w:r>
    </w:p>
    <w:tbl>
      <w:tblPr>
        <w:tblW w:w="1163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17"/>
        <w:gridCol w:w="413"/>
        <w:gridCol w:w="76"/>
        <w:gridCol w:w="284"/>
        <w:gridCol w:w="61"/>
        <w:gridCol w:w="299"/>
        <w:gridCol w:w="46"/>
        <w:gridCol w:w="345"/>
        <w:gridCol w:w="7"/>
        <w:gridCol w:w="338"/>
        <w:gridCol w:w="7"/>
        <w:gridCol w:w="338"/>
        <w:gridCol w:w="7"/>
      </w:tblGrid>
      <w:tr>
        <w:trPr>
          <w:trHeight w:val="1426" w:hRule="atLeast"/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Grade 6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Geometry and spatial reasoning</w:t>
            </w:r>
          </w:p>
        </w:tc>
      </w:tr>
      <w:tr>
        <w:trPr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6 The student uses geometric vocabulary to describe angles, polygons, and circles. The student is expected to:</w:t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angle measurements to classify angles as acute, obtuse, or right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identify relationships involving angles in triangles and quadrilateral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describe the relationship between radius, diameter, and circumference of a circle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7 The student uses coordinate geometry to identify location in two dimension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locate and name points on a coordinate plane using ordered pairs of non-negative rational numbers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Measurement</w:t>
            </w:r>
          </w:p>
        </w:tc>
      </w:tr>
      <w:tr>
        <w:trPr>
          <w:trHeight w:val="350" w:hRule="atLeast"/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8 The student solves application problems involving estimation and measurement of length, area, time, temperature, volume, weight, and angles. The student is expected to:</w:t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estimate measurements (including circumference) and evaluate reasonableness of result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select and use appropriate units, tools, or formulas to measure and to solve problems involving length (including perimeter), area, time, temperature, volume, and weight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measure angle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convert measures within the same measurement system (customary and metric) based on relationships between unit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Probability and Statistics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9 The student uses experimental and theoretical probability to make predictions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construct sample spaces using lists and tree diagram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find the probabilities of a simple event and its complement and describe the relationship between the two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0 The student uses statistical representations to analyze data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select and use an appropriate representation for presenting and displaying different graphical representations of the same data including line plot, line graph, bar graph, and stem and leaf plot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identify mean (using concrete objects and pictorial models), median, mode, and range of a set of data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. sketch circle graphs to display data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. solve problems by collecting, organizing, displaying, and interpreting data. 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Underlying processes and mathematical tools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1. The student applies Grade 6 mathematics to solve problems connected to everyday experiences, investigations in other disciplines, and activities in and outside of school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identify and apply mathematics to everyday experiences, to activities in and outside of school, with other disciplines, and with other mathematical topic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a problem-solving model that incorporates understanding the problem, making a plan, carrying out the plan, and evaluating the solution for reasonablenes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select or develop an appropriate problem-solving strategy from a variety of different types, including drawing a picture, looking for a pattern, systematic guessing and checking, acting it out, making a table, working a simpler problem, or working backwards to solve a problem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select tools such as real objects, manipulatives, paper/pencil, and technology or techniques such as mental math, estimation, and number sense to solve problem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2 The student communicates about Grade 6 mathematics through informal and mathematical language, representations, and models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communicate mathematical ideas using language, efficient tools, appropriate units, and graphical, numerical, physical, or algebraic mathematical model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evaluate the effectiveness of different representations to communicate idea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3 The student uses logical reasoning to make conjectures and verify conclusions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make conjectures from patterns or sets of examples and nonexample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. validate his/her conclusions using mathematical properties and relationships. 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apitals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4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4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1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4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31445</wp:posOffset>
          </wp:positionH>
          <wp:positionV relativeFrom="paragraph">
            <wp:posOffset>-4546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3403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9:44:00Z</dcterms:created>
  <dc:creator>TRC Office 2</dc:creator>
  <dc:description/>
  <cp:keywords/>
  <dc:language>en-US</dc:language>
  <cp:lastModifiedBy>Nick Laguzza</cp:lastModifiedBy>
  <cp:lastPrinted>2002-09-12T16:05:00Z</cp:lastPrinted>
  <dcterms:modified xsi:type="dcterms:W3CDTF">2010-01-11T19:09:00Z</dcterms:modified>
  <cp:revision>4</cp:revision>
  <dc:subject/>
  <dc:title>Science Lessons/Units of Study</dc:title>
</cp:coreProperties>
</file>